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. 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r. SAP Netweaver/Basis Admi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09-606-9010 X 1331, akshay@compunnel.co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ummary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9 years of IT experience and over 7 years of strong </w:t>
      </w:r>
      <w:r>
        <w:rPr>
          <w:b/>
          <w:sz w:val="22"/>
          <w:szCs w:val="22"/>
        </w:rPr>
        <w:t>SAP BASIS administration</w:t>
      </w:r>
      <w:r>
        <w:rPr>
          <w:sz w:val="22"/>
          <w:szCs w:val="22"/>
        </w:rPr>
        <w:t xml:space="preserve"> skills with experience in e</w:t>
      </w:r>
      <w:r>
        <w:rPr>
          <w:b/>
          <w:sz w:val="22"/>
          <w:szCs w:val="22"/>
        </w:rPr>
        <w:t>nd-to-end implementations</w:t>
      </w:r>
      <w:r>
        <w:rPr>
          <w:sz w:val="22"/>
          <w:szCs w:val="22"/>
        </w:rPr>
        <w:t xml:space="preserve"> on </w:t>
      </w:r>
      <w:r>
        <w:rPr>
          <w:b/>
          <w:sz w:val="22"/>
          <w:szCs w:val="22"/>
        </w:rPr>
        <w:t>SAP Netweaver</w:t>
      </w:r>
      <w:r>
        <w:rPr>
          <w:sz w:val="22"/>
          <w:szCs w:val="22"/>
        </w:rPr>
        <w:t xml:space="preserve"> Platform hosted on different environments like Oracle/MSSQL and Unix/Linux/Windows which  includes maintenance, installation, implementation, support &amp; upgrade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Experience in Installation of SAP releases 4.6c, 4.7EE, ECC5.0, ECC6.0,  </w:t>
      </w:r>
      <w:r>
        <w:rPr>
          <w:b/>
          <w:sz w:val="22"/>
          <w:szCs w:val="22"/>
        </w:rPr>
        <w:t>Netweaver 2004s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olution Manager 4.0/7.0</w:t>
      </w:r>
      <w:r>
        <w:rPr>
          <w:sz w:val="22"/>
          <w:szCs w:val="22"/>
        </w:rPr>
        <w:t>, XI3.0/PI7.0 &amp; Enterprise Portal 6.0 and post installation activities includes applying the SAP Patches, Add-on installations, applying OSS notes, Kernel upgrades, Language Installation and applying Licen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Experience in client copy/export/import, applying ABAP &amp; JAVA support packages &amp; notes, spool administration, CCMS monitoring, background jobs, system monitoring, performance tuning and OSS connectivi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Expertise in configuration of change management system using STMS &amp; CTS+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xperience in database management - backup, restoration using DBATOOL/BRTOOLS, table space administration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Experience in setting up the sessions with SAP for pre go-live and post go-live analysis and setting up the early-watch alerts and jobs by adhering the requirements from SAP for production systems  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Worked on J2EE stack like installing add-ons, upgrading JAVA support packs using JSPM and SDM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xperience in Config tool, SDM, Visual Administrator, JSPM, SLD Configuration, JCO, UME in J2EE Engine</w:t>
      </w:r>
    </w:p>
    <w:p>
      <w:pPr>
        <w:pStyle w:val="ResumeBullets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2"/>
          <w:szCs w:val="22"/>
        </w:rPr>
        <w:t>Experience in SAP Security related activities like creating users, creating single and composite roles, locking and unlocking users, experience in using profile generator, authorization objects and authorization fields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t in monitoring batch/background jobs, checking the status of background jobs, deleting batch record, generating batch record, scheduling background jobs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 using all relevant SAP guidelines to ensure all information systems and services meet client standards and end-user requirements based on segregation of dut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ills/Tool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448" w:leader="none"/>
        </w:tabs>
        <w:ind w:left="720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ing Systems</w:t>
      </w:r>
      <w:r>
        <w:rPr>
          <w:color w:val="000000"/>
          <w:sz w:val="22"/>
          <w:szCs w:val="22"/>
        </w:rPr>
        <w:t xml:space="preserve">: </w:t>
      </w:r>
      <w:r>
        <w:rPr>
          <w:spacing w:val="4"/>
          <w:sz w:val="22"/>
          <w:szCs w:val="22"/>
        </w:rPr>
        <w:t>Win 9x/NT/2000/XP, UNIX &amp; Linux</w:t>
      </w:r>
    </w:p>
    <w:p>
      <w:pPr>
        <w:pStyle w:val="Normal"/>
        <w:tabs>
          <w:tab w:val="clear" w:pos="720"/>
          <w:tab w:val="left" w:pos="2448" w:leader="none"/>
        </w:tabs>
        <w:ind w:left="720" w:hanging="0"/>
        <w:jc w:val="left"/>
        <w:rPr/>
      </w:pPr>
      <w:r>
        <w:rPr>
          <w:b/>
          <w:color w:val="000000"/>
          <w:sz w:val="22"/>
          <w:szCs w:val="22"/>
        </w:rPr>
        <w:t>SAP Suite</w:t>
      </w:r>
      <w:r>
        <w:rPr>
          <w:color w:val="000000"/>
          <w:sz w:val="22"/>
          <w:szCs w:val="22"/>
        </w:rPr>
        <w:t>: SAP R/3 Enterprise 4.7c, 4.6X, SAP ERP 2005 SR3 (ECC 6.0),SAP Netweaver 2004s, BW 3.5/BI 7.0, Enterprise Portal 6.0, PI 7.0/XI 3.0, SAP Solution Manger 4.0/7.0</w:t>
      </w:r>
    </w:p>
    <w:p>
      <w:pPr>
        <w:pStyle w:val="Normal"/>
        <w:tabs>
          <w:tab w:val="clear" w:pos="720"/>
          <w:tab w:val="left" w:pos="2448" w:leader="none"/>
        </w:tabs>
        <w:ind w:left="720" w:hanging="0"/>
        <w:jc w:val="left"/>
        <w:rPr/>
      </w:pPr>
      <w:r>
        <w:rPr>
          <w:b/>
          <w:color w:val="000000"/>
          <w:sz w:val="22"/>
          <w:szCs w:val="22"/>
        </w:rPr>
        <w:t>Databases</w:t>
      </w:r>
      <w:r>
        <w:rPr>
          <w:color w:val="000000"/>
          <w:sz w:val="22"/>
          <w:szCs w:val="22"/>
        </w:rPr>
        <w:t xml:space="preserve">: Oracle 8.x/9.x/10g, MS SQL SERVER, MS-Access </w:t>
      </w:r>
    </w:p>
    <w:p>
      <w:pPr>
        <w:pStyle w:val="Normal"/>
        <w:tabs>
          <w:tab w:val="clear" w:pos="720"/>
          <w:tab w:val="left" w:pos="2448" w:leader="none"/>
        </w:tabs>
        <w:ind w:left="720" w:hanging="0"/>
        <w:jc w:val="left"/>
        <w:rPr/>
      </w:pPr>
      <w:r>
        <w:rPr>
          <w:b/>
          <w:color w:val="000000"/>
          <w:sz w:val="22"/>
          <w:szCs w:val="22"/>
        </w:rPr>
        <w:t>SAP Tools</w:t>
      </w:r>
      <w:r>
        <w:rPr>
          <w:color w:val="000000"/>
          <w:sz w:val="22"/>
          <w:szCs w:val="22"/>
        </w:rPr>
        <w:t>: CATT, BRTOOLS</w:t>
      </w:r>
    </w:p>
    <w:p>
      <w:pPr>
        <w:pStyle w:val="Normal"/>
        <w:tabs>
          <w:tab w:val="clear" w:pos="720"/>
          <w:tab w:val="left" w:pos="2448" w:leader="none"/>
        </w:tabs>
        <w:ind w:left="720" w:hanging="0"/>
        <w:jc w:val="left"/>
        <w:rPr/>
      </w:pPr>
      <w:r>
        <w:rPr>
          <w:b/>
          <w:color w:val="000000"/>
          <w:sz w:val="22"/>
          <w:szCs w:val="22"/>
        </w:rPr>
        <w:t xml:space="preserve">Third Party/Ticketing Tools: </w:t>
      </w:r>
      <w:r>
        <w:rPr>
          <w:color w:val="000000"/>
          <w:sz w:val="22"/>
          <w:szCs w:val="22"/>
        </w:rPr>
        <w:t>Metaframe Citrix, Remedy6.0, SMS2Remote Tools, Reflections-X, MS Office etc</w:t>
      </w:r>
    </w:p>
    <w:p>
      <w:pPr>
        <w:pStyle w:val="Normal"/>
        <w:tabs>
          <w:tab w:val="clear" w:pos="720"/>
          <w:tab w:val="left" w:pos="2448" w:leader="none"/>
        </w:tabs>
        <w:ind w:left="720" w:hanging="0"/>
        <w:jc w:val="left"/>
        <w:rPr/>
      </w:pPr>
      <w:r>
        <w:rPr>
          <w:b/>
          <w:color w:val="000000"/>
          <w:sz w:val="22"/>
          <w:szCs w:val="22"/>
        </w:rPr>
        <w:t xml:space="preserve">Programming Languages: </w:t>
      </w:r>
      <w:r>
        <w:rPr>
          <w:color w:val="000000"/>
          <w:sz w:val="22"/>
          <w:szCs w:val="22"/>
        </w:rPr>
        <w:t>JAVA, PL/SQL</w:t>
      </w:r>
    </w:p>
    <w:p>
      <w:pPr>
        <w:pStyle w:val="NormalVerdana"/>
        <w:tabs>
          <w:tab w:val="clear" w:pos="720"/>
          <w:tab w:val="left" w:pos="2448" w:leader="none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criptin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HTML, DHTML, XML</w:t>
      </w:r>
    </w:p>
    <w:p>
      <w:pPr>
        <w:pStyle w:val="NormalVerdana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numPr>
          <w:ilvl w:val="0"/>
          <w:numId w:val="7"/>
        </w:numPr>
        <w:rPr/>
      </w:pPr>
      <w:r>
        <w:rPr/>
        <w:t>Masters of Computer Applications</w:t>
      </w:r>
    </w:p>
    <w:p>
      <w:pPr>
        <w:pStyle w:val="Normal"/>
        <w:numPr>
          <w:ilvl w:val="0"/>
          <w:numId w:val="7"/>
        </w:numPr>
        <w:rPr/>
      </w:pPr>
      <w:r>
        <w:rPr/>
        <w:t>Bachelor of Commerce - Computers</w:t>
      </w:r>
    </w:p>
    <w:p>
      <w:pPr>
        <w:pStyle w:val="Normal"/>
        <w:rPr>
          <w:b/>
          <w:b/>
        </w:rPr>
      </w:pPr>
      <w:r>
        <w:rPr>
          <w:b/>
        </w:rPr>
        <w:t>Training Attended:</w:t>
      </w:r>
    </w:p>
    <w:p>
      <w:pPr>
        <w:pStyle w:val="Normal"/>
        <w:numPr>
          <w:ilvl w:val="0"/>
          <w:numId w:val="4"/>
        </w:numPr>
        <w:rPr/>
      </w:pPr>
      <w:r>
        <w:rPr/>
        <w:t>e-Commerce</w:t>
      </w:r>
    </w:p>
    <w:p>
      <w:pPr>
        <w:pStyle w:val="Normal"/>
        <w:numPr>
          <w:ilvl w:val="0"/>
          <w:numId w:val="4"/>
        </w:numPr>
        <w:rPr/>
      </w:pPr>
      <w:r>
        <w:rPr/>
        <w:t>ALE/IDocs</w:t>
      </w:r>
    </w:p>
    <w:p>
      <w:pPr>
        <w:pStyle w:val="Normal"/>
        <w:numPr>
          <w:ilvl w:val="0"/>
          <w:numId w:val="4"/>
        </w:numPr>
        <w:rPr/>
      </w:pPr>
      <w:r>
        <w:rPr/>
        <w:t>SAP Duet 1.5 SP1</w:t>
      </w:r>
    </w:p>
    <w:p>
      <w:pPr>
        <w:pStyle w:val="Normal"/>
        <w:numPr>
          <w:ilvl w:val="0"/>
          <w:numId w:val="4"/>
        </w:numPr>
        <w:rPr/>
      </w:pPr>
      <w:r>
        <w:rPr/>
        <w:t>SAP Best Practices</w:t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Experience:</w:t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Omniture Inc, Orem, UT</w:t>
      </w:r>
    </w:p>
    <w:p>
      <w:pPr>
        <w:pStyle w:val="Normal"/>
        <w:rPr/>
      </w:pPr>
      <w:r>
        <w:rPr>
          <w:b/>
        </w:rPr>
        <w:t>Sr. SAP Basis Consultant</w:t>
        <w:tab/>
        <w:tab/>
        <w:tab/>
        <w:tab/>
        <w:tab/>
        <w:tab/>
        <w:t xml:space="preserve">     </w:t>
        <w:tab/>
        <w:tab/>
        <w:tab/>
        <w:t xml:space="preserve">Jul ’08 – Till date </w:t>
        <w:tab/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60" w:leader="none"/>
        </w:tabs>
        <w:rPr>
          <w:sz w:val="22"/>
          <w:szCs w:val="22"/>
          <w:lang w:val="en"/>
        </w:rPr>
      </w:pPr>
      <w:r>
        <w:rPr>
          <w:sz w:val="22"/>
          <w:szCs w:val="22"/>
        </w:rPr>
        <w:t xml:space="preserve">Omniture is the leader in Web analytics and online business optimization. </w:t>
      </w:r>
      <w:r>
        <w:rPr>
          <w:sz w:val="22"/>
          <w:szCs w:val="22"/>
          <w:lang w:val="en"/>
        </w:rPr>
        <w:t>Omniture Consulting exists for one reason—to maximize customer success. They are unique because they take a 100% data-driven approach to everything and do—every recommendation, every optimization—is driven by data and industry-best practices. And because they are experts with the entire Omniture platform, customer will know that their data and Omniture recommendations are of the highest integrity. The project is a new end-to-end SAP implementation.</w:t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"/>
        </w:rPr>
        <w:t>Responsibiliti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Responsible for Design of Landscape having DEV, QA &amp; PRD environments for Solution Manager 4.0 (its 7.0 now), ECC 6.0, BI 7.0, EP 6.0 &amp; PI 7.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Responsible for installation of Solution Manager 4.0, SAP ERP 2005 SR3 (ECC 6.0), BI 7.0, EP 6.0 &amp; PI 7.0 on Red Hat Linux 5.x Enterprise and Oracle 10g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arried out post installation activities for all the SAP system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nstalled, configured and activated the SAP Best Practices for Software Industr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pplying of Oracle Patch 10.2.0.4 and updating the critical patches of Oracle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AU"/>
        </w:rPr>
        <w:t xml:space="preserve">Deployed the Components like SAP ESS, MSS, PCUI_CP and Latest Business Packages ESS/MSS including the Common Parts. </w:t>
      </w:r>
    </w:p>
    <w:p>
      <w:pPr>
        <w:pStyle w:val="Plain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AU"/>
        </w:rPr>
        <w:t>Defined and configured the JCO Destinations SAP_R3_HumanResources, Metadata, SAP_R3_Financials, SAP_R3_SelfServiceGenerics, SAP_R3_Travel, Metadata SAP_R3_SelfServiceGenericsFIN, and Metadata for ESS and MSS component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Maintained and configured Central System Landscape Directory (SLD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onfigured the SAPRouter on Solution Manager system for implementing Maintenance Optimizer and configured the Service Desk functionalit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etting up the Change Management system using STM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nalyzed System errors, Check system &amp; backup logs daily, ABAP Dumps, Lock and update entri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pplied SAP OSS Notes when in ne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cheduling Backups and monitoring the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lient Administration (Create/Copy/Purge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Responsible for releasing and importing the Transport Requests generated by functional consultants as per the seque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Responsible for SAP Security related work like creating of single and composite roles for different modules, user maintenance (Creation, Alteration, Deletion), user locking, setting of validity periods &amp; password authorizations, assigning roles and profiles to the users and consultants as per requirement and approval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pplied up-to date Patches for all the SAP systems across the System Landscap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nstalled TREX for e-recruitment, maintenance of Java Stack for BI &amp; Portal, used JSPM, SDM for the sam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uccessfully installed and configured the SAP Duet for scenarios like Leave Management, Time Management, and Purchasing Managemen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etting up and opening the connections to SAP for Pre-Go Live analysis of the production environment and adjusted the system as per SAP recommendation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eparation of Cut-over plan related to Basis and implement as per the required sequence during the go-live tim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ost go-live support like Client refresh from PRD to QA for support Activiti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formed production support activities like system checks, database checks, timely backup, Verification, Fixing Authorization issues of end-users</w:t>
      </w:r>
    </w:p>
    <w:p>
      <w:pPr>
        <w:pStyle w:val="Normal"/>
        <w:tabs>
          <w:tab w:val="clear" w:pos="720"/>
          <w:tab w:val="left" w:pos="-360" w:leader="none"/>
        </w:tabs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vironment:</w:t>
      </w:r>
      <w:r>
        <w:rPr>
          <w:sz w:val="22"/>
          <w:szCs w:val="22"/>
        </w:rPr>
        <w:t xml:space="preserve"> SAP ERP 2005 SR3 (ECC 6.0), Solution Manager 4.0/7.0, Netweaver 2004s, BI 7.0, EP 6.0, PI 7.0, Oracle 10g, Redhat Linux 5.X Enterpri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XOJet Inc.,San Carlos, CA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r. SAP Basis Consultant</w:t>
        <w:tab/>
        <w:tab/>
        <w:tab/>
        <w:tab/>
        <w:tab/>
        <w:tab/>
        <w:tab/>
        <w:tab/>
        <w:t>May ’08 – Jul ‘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XOJet is a leading provider of global business aviation services on an all-new fleet of business jets. They cater the requirement of private business flying. XOJET's advanced operating model delivers award-winning safety, rock-solid reliability and world-class efficiencies. The project is all about configuring different modules of SAP.</w:t>
      </w:r>
    </w:p>
    <w:p>
      <w:pPr>
        <w:pStyle w:val="Normal"/>
        <w:rPr>
          <w:b/>
          <w:b/>
        </w:rPr>
      </w:pPr>
      <w:r>
        <w:rPr>
          <w:b/>
        </w:rPr>
        <w:t>Responsibilities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Responsible for creating and managing the User management system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reated and mapped the single and composite roles to different users as per the functional and technical specifications.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ested all the Authorizations assigned to users, and make sure all the users can access the required screens in SAP.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Moved all the roles to QA sytem and to the production environment after the testing done by all users.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roduction support carried on daily basis by working on tickets raised by different users for their problems, and solved the tickets as per agreed SL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nvironment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AP ECC 6.0, Netweaver 2004s, BI 7.0, EP, Oracle 10g, Lin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Clark County School District, Las Vegas, NV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AP Basis Consultant</w:t>
        <w:tab/>
        <w:tab/>
        <w:tab/>
        <w:tab/>
        <w:tab/>
        <w:tab/>
        <w:tab/>
        <w:tab/>
        <w:tab/>
        <w:tab/>
        <w:t>Apr ’08 – May ‘08</w:t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rk County School District manages around 350 schools across the United States; CCSD manages the schools, teachers and students who are under their area.  The project is all about the integrating the SAP ERP with Business Object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ponsibilities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Responsible for updating the support packs which are required for integration of SAP ERP with Business Objects.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erformed all the required transports to open the connectivity from SAP side to Business Objects.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reated Users in SAP system for Business Objects to access the SAP information to publish on Business Objects.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lanned and implemented the authorizations to all the created users have single sign-on access to BO Reports.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ested all the report scenarios in the QA environment before moved to Production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nvironment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AP ECC 6.0, Netweaver 2004s, EP, APO, Oracle9i/10g, UNIX, Business Objects XI</w:t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nilever HPCE, Santaclara, CA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AP Basis Consultant</w:t>
        <w:tab/>
        <w:tab/>
        <w:tab/>
        <w:tab/>
        <w:tab/>
        <w:tab/>
        <w:tab/>
        <w:tab/>
        <w:tab/>
        <w:t>Apr ’06 – Apr ‘08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Unilever is a fast moving Consumer goods manufacturing company. In this case all the European countries which are part of the Unilever group for Home Care &amp; Personal Care products are brought under a common system for Process Automation mainly driven by SAP. However, the SAP system is closely interfaced with a number of legacy systems. In addition there are interfaces within the SAP syste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project deliverables also include regular monitoring of ALE Traffic, various interfaces and Critical batch jobs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sponsibilities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nstalled BI 7.0 and established connectivity to Enterprise portal 7, configured SSO, configuration of UME, and at portal level used System Landscape editor, applied patch BI_CONT, establish connectivity JCo, configured com services through Configtool, and did performance tuning for BW/BI system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onfigured SLD and monitored and administered the integration engine in different systems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reate and update partner’s profiles for logical and real partners   and connect to required NON SAP systems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id troubleshooting at OS level, worked on java tools like Config tool and Visual Admin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pplied SAP notes on different systems depending upon requirement, Created logical systems, RFC connections, and TCP/IP connections to other systems.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2"/>
          <w:szCs w:val="22"/>
        </w:rPr>
        <w:t>Applied SAP note for day-light savings and bounced the system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ctivating web services to get required access through SAP portal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onfigured and opened OSS connection through SAP router that includes SAP R/3 support and HTTP connect and WTS, and drive OSS messages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ctivated external and internal debugging for users depending upon the request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Opened Quality and production client to perform manual configuration for developer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mport portal transports on quality portal and production portal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ncreased Table space depending upon requirement by using BRTOOLS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chedule Dbcheck jobs and other standard jobs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orked on general basis activities like daily system monitoring of ECC 6.0, file systems checks, change of profile parameters depend upon requirement, unlocking the table entries and update records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Qrfc monitor, Inbound and outbound IDOC administration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rchive logs, trace files, log files for troubleshooting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Update the documents related to Installation and System refresh and other company process</w:t>
      </w:r>
    </w:p>
    <w:p>
      <w:pPr>
        <w:pStyle w:val="Norm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reate and maintain documentation related to production batch jobs</w:t>
      </w:r>
    </w:p>
    <w:p>
      <w:pPr>
        <w:pStyle w:val="Normal"/>
        <w:numPr>
          <w:ilvl w:val="0"/>
          <w:numId w:val="10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Monitoring ALE traffic and managing ALE models in all systems (Production, Quality and Development)</w:t>
      </w:r>
    </w:p>
    <w:p>
      <w:pPr>
        <w:pStyle w:val="Normal"/>
        <w:numPr>
          <w:ilvl w:val="0"/>
          <w:numId w:val="10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Worked extensively with Remedy 6 ticketing tool for day to day problems in production, quality and development environment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24x7 Production Support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nvironment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AP R/3 4.6c, ECC6.0, Netweaver 2004s, EP, BW 3.5, APO, Oracle9i/10g, Win 2k, OSF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Procter &amp; Gamble, Santaclara, CA            </w:t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AP Basis Administrator</w:t>
        <w:tab/>
        <w:tab/>
        <w:tab/>
        <w:tab/>
        <w:tab/>
        <w:tab/>
        <w:tab/>
        <w:tab/>
        <w:t>Nov ’04 – Mar ’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8" w:before="100" w:after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&amp;G landscape is basically mySAP.com implementation with all major SAP application like R3, BW, CRM, and APO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P&amp;G landscape is a 3-system landscape, as per SAP best practices. Support activities of SAP R/3 exclusively in monitoring, maintaining the whole system in all the levels of SAP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sponsibilities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AP R/3 server Installation, Updates of R/3 SAP support packages, SAP Plug-ins, SAP kernel patches, application of SAP notes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esponsible for setting up the R/3 system landscape (DEV, QAS and PRD systems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onfigured and executed SAP change control function including the transport management system (TMS), ABAP workbench organizer and customizing organizer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jc w:val="both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Monitoring the SM51, SM59, AL08, SM12, SM13, DB01, DB02, ST22, SM21, SM58 and Disk space monitoring and taking the appropriate actions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Worked with Profile Generator (PFCG) to carry on day to day user maintenance jobs. Using PFCG, managed roles – derived single/composite roles, authorization objects/fields and user tables USR40</w:t>
      </w:r>
    </w:p>
    <w:p>
      <w:pPr>
        <w:pStyle w:val="Normal"/>
        <w:numPr>
          <w:ilvl w:val="0"/>
          <w:numId w:val="11"/>
        </w:numPr>
        <w:rPr>
          <w:rStyle w:val="Blackres1"/>
          <w:rFonts w:ascii="Times New Roman" w:hAnsi="Times New Roman" w:eastAsia="Arial Unicode MS" w:cs="Times New Roman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Worked on user management using su01&amp; Mass user maintenance, Central User Administration CUA, Roles &amp; Authorization management,</w:t>
      </w:r>
      <w:r>
        <w:rPr>
          <w:sz w:val="22"/>
          <w:szCs w:val="22"/>
        </w:rPr>
        <w:t xml:space="preserve"> </w:t>
      </w:r>
      <w:r>
        <w:rPr>
          <w:rStyle w:val="Blackres1"/>
          <w:rFonts w:cs="Times New Roman"/>
          <w:sz w:val="22"/>
          <w:szCs w:val="22"/>
        </w:rPr>
        <w:t>Global / Derived Roles and Activity groups and generating the Profiles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Assisted in configuring ALE and Central User Administration (CUA) environment to implement the user administratio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Maintain all the system profiles in development and production systems. Scheduled job in background to cleanup spool request, dumps, batch-input sessions, background jobs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Setup Correction and Transport Management System (CT/TMS), Spool administration, defined output devices for local, remote and front end printing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pplied OSS notes in order to correct profile generator, security transactions and security report bugs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Daily monitoring and troubleshooting by analyzing R/3 system logs and Database logs, Analyzed and optimized background job processing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reate backup of the production system using tools and monitoring the  system for performance issues and health checks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rovide support for upgrade and maintenance of SAP server infrastructure, including hardware and operating system maintenanc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un security reports for critical transactions and objects including reports for user usage, profile and authorization, lock/unlock user in client etc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rovide effective SAP Basis support in a timely manner consistent with internal IT guidelines and Service Level Agreeme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Environment:</w:t>
      </w:r>
      <w:r>
        <w:rPr>
          <w:bCs/>
          <w:sz w:val="22"/>
          <w:szCs w:val="22"/>
          <w:lang w:val="fr-FR"/>
        </w:rPr>
        <w:t xml:space="preserve"> SAP R/3 4.6c, 4.7EE, BW 3.1, Oracle 9i, UNIX</w:t>
      </w:r>
    </w:p>
    <w:p>
      <w:pPr>
        <w:pStyle w:val="Normal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Galadari Group, Dubai, UAE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Team Member, SAP Basis Module</w:t>
        <w:tab/>
        <w:tab/>
        <w:tab/>
        <w:tab/>
        <w:tab/>
        <w:tab/>
        <w:tab/>
        <w:tab/>
        <w:t>Feb’02 – Oct ‘0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aladari Group have diversified business portfolio includes real estate development, agencies for overseas companies, hospitality, food storage, gems and jewellery, automobiles and transpor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s Landscape is basically SAP implementation with SAP application R3 4.6b. It has a landscape of 3 SAP servers. Support activities of SAP R/3 exclusively in Basis Administration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sponsibilities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asis team member supporting SAP R/3 System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ovided support for regular BASIS activitie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erformed client copy from production system to QAS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Security administration and support through profile generators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ctivities performed: User management, MSSQL database backup, Performance tuning, Installation of Front-end applications. Troubleshoot SAP GUI related problem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ystem performance monitoring: All activities like system response time, processes, Operating system related issues, memory-CPU, utilization, monitoring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System administration: All SAP administration activities like monitoring ABAP dumps, system logs, problem solving etc.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Performed regular transports using STMS from GUI and tp from OS level.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ownload and application of OSS-Note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ecured roles by Company Code, Plant, Cost Center, Profit Center, and Purchasing Organization etc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Quality, and Training and Production instances and provided developers key and reset the passwords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Used Profile Generator for creation, modifying roles, composite roles, and derived role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Spool administration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ommunication with SAP for License Key and Access Key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Providing timely support to user problems and other technical issu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nvironment:</w:t>
      </w:r>
      <w:r>
        <w:rPr>
          <w:sz w:val="22"/>
          <w:szCs w:val="22"/>
        </w:rPr>
        <w:t xml:space="preserve"> SAP R/3 4.6b, 4.6c, Oracle 8i, Win 2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edia Phone LLC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enior Systems Engineer</w:t>
        <w:tab/>
        <w:tab/>
        <w:tab/>
        <w:tab/>
        <w:tab/>
        <w:tab/>
        <w:tab/>
        <w:tab/>
        <w:tab/>
        <w:t>May ’01 – Jan ‘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esponsibilities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30" w:leader="none"/>
          <w:tab w:val="left" w:pos="1179" w:leader="none"/>
        </w:tabs>
        <w:autoSpaceDE w:val="false"/>
        <w:ind w:left="630" w:hanging="270"/>
        <w:rPr>
          <w:sz w:val="22"/>
          <w:szCs w:val="22"/>
        </w:rPr>
      </w:pPr>
      <w:r>
        <w:rPr>
          <w:sz w:val="22"/>
          <w:szCs w:val="22"/>
        </w:rPr>
        <w:t>Installation and configuration of Windows 98, 2000 Professional &amp; Server Fami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>Setting up, Maintaining and Administering User Accounts and group accou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ind w:left="630" w:hanging="270"/>
        <w:rPr>
          <w:sz w:val="22"/>
          <w:szCs w:val="22"/>
        </w:rPr>
      </w:pPr>
      <w:r>
        <w:rPr>
          <w:sz w:val="22"/>
          <w:szCs w:val="22"/>
        </w:rPr>
        <w:t>Securing network resources with shared &amp; NTFS permissions &amp; troubleshooting common – permission related problem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30" w:leader="none"/>
          <w:tab w:val="left" w:pos="117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stallation and configuration of local and network printer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30" w:leader="none"/>
          <w:tab w:val="left" w:pos="117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stalling Networks and Troubleshooting Network problems (LAN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30" w:leader="none"/>
          <w:tab w:val="left" w:pos="117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solve problems with network connectivity in a timely manner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30" w:leader="none"/>
        </w:tabs>
        <w:autoSpaceDE w:val="false"/>
        <w:ind w:left="630" w:hanging="270"/>
        <w:rPr>
          <w:sz w:val="22"/>
          <w:szCs w:val="22"/>
        </w:rPr>
      </w:pPr>
      <w:r>
        <w:rPr>
          <w:sz w:val="22"/>
          <w:szCs w:val="22"/>
        </w:rPr>
        <w:t>Keeping the System free from virus using Anti Virus software and updating the software at regular interval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30" w:leader="none"/>
        </w:tabs>
        <w:autoSpaceDE w:val="false"/>
        <w:ind w:left="630" w:hanging="270"/>
        <w:rPr>
          <w:sz w:val="22"/>
          <w:szCs w:val="22"/>
        </w:rPr>
      </w:pPr>
      <w:r>
        <w:rPr>
          <w:sz w:val="22"/>
          <w:szCs w:val="22"/>
        </w:rPr>
        <w:t>Trouble shooting the environment of computers running Windows 2000 professional and Windows 2000 server fami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>Installation and configuration of Printers &amp; Modems other devices</w:t>
      </w:r>
    </w:p>
    <w:sectPr>
      <w:type w:val="nextPage"/>
      <w:pgSz w:w="12240" w:h="15840"/>
      <w:pgMar w:left="360" w:right="450" w:gutter="0" w:header="0" w:top="36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jc w:val="left"/>
      <w:outlineLvl w:val="2"/>
    </w:pPr>
    <w:rPr>
      <w:rFonts w:ascii="Century Gothic" w:hAnsi="Century Gothic" w:cs="Century Gothic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360" w:leader="none"/>
        <w:tab w:val="left" w:pos="720" w:leader="none"/>
        <w:tab w:val="left" w:pos="3960" w:leader="none"/>
        <w:tab w:val="left" w:pos="432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pacing w:val="4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131">
    <w:name w:val="txt131"/>
    <w:basedOn w:val="DefaultParagraphFont"/>
    <w:qFormat/>
    <w:rPr>
      <w:rFonts w:ascii="Tahoma" w:hAnsi="Tahoma" w:cs="Tahoma"/>
      <w:strike w:val="false"/>
      <w:dstrike w:val="false"/>
      <w:color w:val="323333"/>
      <w:sz w:val="20"/>
      <w:szCs w:val="20"/>
      <w:u w:val="none"/>
    </w:rPr>
  </w:style>
  <w:style w:type="character" w:styleId="Blackres1">
    <w:name w:val="blackres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mgbody">
    <w:name w:val="kpmgbody"/>
    <w:basedOn w:val="TextBody"/>
    <w:qFormat/>
    <w:pPr>
      <w:spacing w:lineRule="auto" w:line="360" w:before="40" w:after="40"/>
    </w:pPr>
    <w:rPr>
      <w:rFonts w:ascii="Century Gothic" w:hAnsi="Century Gothic" w:cs="Century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rFonts w:ascii="Times New Roman" w:hAnsi="Times New Roman" w:cs="Times New Roman"/>
      <w:b/>
      <w:sz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color w:val="FF0000"/>
      <w:spacing w:val="4"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jc w:val="left"/>
      <w:outlineLvl w:val="5"/>
    </w:pPr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ormalVerdana">
    <w:name w:val="Normal + Verdana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sumeBullets">
    <w:name w:val="Resume Bullets"/>
    <w:basedOn w:val="Normal"/>
    <w:qFormat/>
    <w:pPr>
      <w:numPr>
        <w:ilvl w:val="0"/>
        <w:numId w:val="5"/>
      </w:numPr>
    </w:pPr>
    <w:rPr>
      <w:rFonts w:ascii="Verdana" w:hAnsi="Verdana" w:cs="Arial"/>
      <w:bCs/>
      <w:sz w:val="20"/>
      <w:szCs w:val="2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-Format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57:00Z</dcterms:created>
  <dc:creator>IIPL</dc:creator>
  <dc:description/>
  <cp:keywords/>
  <dc:language>en-US</dc:language>
  <cp:lastModifiedBy>IIPL</cp:lastModifiedBy>
  <cp:lastPrinted>2000-10-24T12:46:00Z</cp:lastPrinted>
  <dcterms:modified xsi:type="dcterms:W3CDTF">2009-11-11T19:57:00Z</dcterms:modified>
  <cp:revision>2</cp:revision>
  <dc:subject/>
  <dc:title>Srikar Vankadaru</dc:title>
</cp:coreProperties>
</file>