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ux System Administrator 1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</w:rPr>
      </w:pPr>
      <w:r>
        <w:rPr>
          <w:b/>
        </w:rPr>
        <w:t>Experience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</w:rPr>
        <w:t>3+ years experience with Linux administration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 with implementation of High Availability solutions employing multiple redundant systems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Tomcat Web/Application server administration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Jboss Application server administration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PostgreSQL database administration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implementation and administration of infrastructure services including high availability and security configuration:  DNS, NTP, LDAP, SMTP, Syslog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server administration including file system security, log management, patch management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IP networking including IP sub-netting, route configuration, etc.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b/>
          <w:b/>
        </w:rPr>
      </w:pPr>
      <w:r>
        <w:rPr>
          <w:b/>
        </w:rPr>
        <w:t>Work to be completed: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ork in VMware environment to deploy virtual server instances of all server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Kickstart server with scripted support to secure Suse operating system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upport setup of 26 server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redundant DNS infrastruct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NTP infrastruct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central authentication for all servers using LDAP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Configure LDAP service for high availability (master/slave)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cure LDAP service to CIS/PCI DSS standard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central logging solution for all servers (syslog)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tup central logging on all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upport setup on network device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patch management process for all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best patch solution for managing large number of servers with ability to report patch level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Intrusion Detection and File Integrity Monitoring on all servers using OSSEC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SMTP relays and sec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Create a Root CA server and assign certificates for servers and service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Establish a secure method for key management and key distribu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stablish backup procedures for critical data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data to be backed-up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tup automated method for collecting backup data and encrypting it prior to storage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method for key management of encrypted backup data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0:00Z</dcterms:created>
  <dc:creator>Bill Gardner</dc:creator>
  <dc:description/>
  <dc:language>en-US</dc:language>
  <cp:lastModifiedBy>Mahender Vadlapatla</cp:lastModifiedBy>
  <cp:lastPrinted>2011-06-07T08:11:00Z</cp:lastPrinted>
  <dcterms:modified xsi:type="dcterms:W3CDTF">2011-06-07T13:20:00Z</dcterms:modified>
  <cp:revision>2</cp:revision>
  <dc:subject/>
  <dc:title/>
</cp:coreProperties>
</file>