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OBILE SERVICES Survey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the Mobile Network you are currently using?  Why do you prefer using their services? 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ostpaid or Prepaid service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re you a GSM or 3G user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use the internet on your mobile phone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often do you use the internet on your mobile phone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download data or applications from the internet using your mobile phone (e.g. Ringtones, Wallpapers, Screensavers, Horoscopes, etc.)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do you often download in a week or in a month?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is the most interesting data/application download for you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often do you communicate to your relatives in the Philippines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often do you use SMS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use your SMS services to text in the Philippines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do you prefer? Texting or calling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urrent job in Singapore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tatus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Years of Stay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ere do you spend your spare time?  Hobbies?  Tambayan place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ere do you usually get News Information about the Philippines (e.g. mobile internet, free update from network provider, radio, television, etc)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suggestions do you have with regards to your needs in mobile services?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Full Name: _______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b/>
        </w:rPr>
        <w:t>Age: 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3:00Z</dcterms:created>
  <dc:creator>wvh</dc:creator>
  <dc:description/>
  <cp:keywords/>
  <dc:language>en-US</dc:language>
  <cp:lastModifiedBy>Lenovo</cp:lastModifiedBy>
  <dcterms:modified xsi:type="dcterms:W3CDTF">2009-05-26T05:33:00Z</dcterms:modified>
  <cp:revision>2</cp:revision>
  <dc:subject/>
  <dc:title>MOBILE SERVICES SURVEY</dc:title>
</cp:coreProperties>
</file>