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UNIVERSITATEA DE </w:t>
      </w:r>
      <w:r>
        <w:rPr>
          <w:b/>
          <w:bCs/>
          <w:lang w:val="ro-RO"/>
        </w:rPr>
        <w:t xml:space="preserve"> ŞTIINŢE AGRICOLE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ŞI MEDICINĂ VETERINARĂ CLUJ-NAPOCA</w:t>
        <w:tab/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CULTATEA DE AGRICULTURA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ro-RO"/>
        </w:rPr>
        <w:t>SPECIALIZAREA: CEPA</w:t>
      </w:r>
    </w:p>
    <w:p>
      <w:pPr>
        <w:pStyle w:val="Normal"/>
        <w:rPr>
          <w:lang w:val="ro-RO"/>
        </w:rPr>
      </w:pPr>
      <w:r>
        <w:rPr>
          <w:b/>
          <w:bCs/>
          <w:lang w:val="ro-RO"/>
        </w:rPr>
        <w:tab/>
        <w:tab/>
        <w:tab/>
        <w:tab/>
        <w:tab/>
      </w:r>
      <w:r>
        <w:rPr>
          <w:b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2"/>
        </w:rPr>
      </w:pPr>
      <w:r>
        <w:rPr>
          <w:sz w:val="32"/>
        </w:rPr>
        <w:t>T A B E L   N O M I N A L</w:t>
      </w:r>
    </w:p>
    <w:p>
      <w:pPr>
        <w:pStyle w:val="Normal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6"/>
          <w:lang w:val="ro-RO"/>
        </w:rPr>
      </w:pPr>
      <w:r>
        <w:rPr>
          <w:b/>
          <w:bCs/>
          <w:sz w:val="32"/>
          <w:szCs w:val="36"/>
          <w:lang w:val="ro-RO"/>
        </w:rPr>
        <w:t xml:space="preserve">cuprinzând absolvenţii înscrişi pentru susţinerea proiectului de diplomă, 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sesiunea iunie, 2008-BOLOGNA</w:t>
      </w:r>
    </w:p>
    <w:tbl>
      <w:tblPr>
        <w:tblW w:w="14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6"/>
        <w:gridCol w:w="924"/>
        <w:gridCol w:w="900"/>
        <w:gridCol w:w="1080"/>
        <w:gridCol w:w="2160"/>
        <w:gridCol w:w="4140"/>
        <w:gridCol w:w="1080"/>
        <w:gridCol w:w="11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center"/>
              <w:rPr>
                <w:b/>
                <w:b/>
                <w:bCs/>
                <w:szCs w:val="28"/>
                <w:lang w:val="ro-RO"/>
              </w:rPr>
            </w:pPr>
            <w:r>
              <w:rPr>
                <w:b/>
                <w:bCs/>
                <w:szCs w:val="28"/>
                <w:lang w:val="ro-RO"/>
              </w:rPr>
              <w:t>Numele şi prenumel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edia: ani de stud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edia: proba pr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edia: proba teoret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Disciplina/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  coordonator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mnăt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ma proiectului de diplom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edia: proiect</w:t>
            </w:r>
          </w:p>
          <w:p>
            <w:pPr>
              <w:pStyle w:val="Normal"/>
              <w:ind w:right="-57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diplom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a general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>
                <w:lang w:val="ro-RO"/>
              </w:rPr>
              <w:t>1</w:t>
            </w:r>
            <w:r>
              <w:rPr>
                <w:sz w:val="32"/>
                <w:szCs w:val="32"/>
                <w:lang w:val="ro-RO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ALBERT ANDREA RODI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operatiei de brasaj in industria b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ALBU MIOARA AD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Sevastita Mus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Valorificarea nuci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ACRĂU MANUEL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 distilatelor de vin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ĂRBUŞU EMILIA ADRIA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Prof.univ.dr.Cornel Las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calitatii preparatelor din carne,  prospaturi, din unitati de desface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ICUŢ MIHAEL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Anca Rot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ercetari privind analiza microbiologica a oualor comercializate la SC FLAVOIA SRL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IHARI ZOLTA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lang w:val="ro-RO"/>
              </w:rPr>
              <w:t>Prof.univ.dr.ing. Cornel Las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calitatii untului debitat pe piata orasului Gherla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IRIŞ DANIEL SEPTIMIU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rnel Lasl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calitatii mierii de albine comercializata pe piata orasului Cluj-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IRO ANIK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nstanta Modora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sistent drd. Man Sim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Tehnologia si controlul calitatii painii albe la SC SZANTO FULOP SR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ODEA LUCIAN RAREŞ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rnel Lasl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calitatii smantanii comercializate  pe piata orasului           Cluj-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OGARIU RAUL IOA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Studiu privind folosirea aditivilor alimentari in obtinerea produselor lac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OUDI IOANA SAB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lang w:val="ro-RO"/>
              </w:rPr>
              <w:t>Prof.univ.dr.ing. Sevastita Mus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calitatii soiurilor de grau cultivate in NV Transilvani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RAD AUGUSTA VERONICA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lang w:val="ro-RO"/>
              </w:rPr>
              <w:t>Prof.univ.dr.ing. Sevastita Mus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Obtinerea strugurilor pentru vinuri albe superi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UNEA AN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rnel Lasl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calitatii preparatelor din carne in membrana din grupa prospaturilor la SC MARIF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UTA VASILE ANDRE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rnel Lasl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 xml:space="preserve">Falsificarea untului si  margarinei din unitati de desface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BUZGĂU GIORGIANA OFEL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Anca Rot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ercetari comparative privind calitatea microbiologica  a laptelui  ecologic si a laptelui convent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ĂŞUNEAN MONI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Crina Muresa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sistent drd. Man Sim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calitatii si implementarea sistemului HACCP pentru painea de sec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HESLEREAN CĂTĂLIN IOA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Mircea Munt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ercetari privind tehnologia de obtinere a vinului Feteasca Reg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HIŞ DIANA FLORENT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Emil Racol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tehnic de calitate si implementarea planului HACCP pe sectia caramele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IUPEI OANA CAMEL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Andreea Stani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Analiza comparativa a aminoacizilor din diverse specii de ciuper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OSTEA ANAMAR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Emil Racolt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Crina Mures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calitatii la tehnologia de obtinere a halvalei  si implementarea planului HAC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RISTEA ANDREEA CRIST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F.Dul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Analiza comparativa a  acizilor grasi din uleiurile vege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RISTEA SILVIA ANAMAR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rnel Lasl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Analiza calitatii preparatelor de carne dupa continutul de col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RIŞAN ANCUŢA RALU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F.Dul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Acizii grasi-markeri de autenticitate pentru uleiurile vege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CROITOR  MIRABELA ELE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Emil Racolt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Crina Mures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Studii comparative privind procesul tehnologic de fabricare a dropsurilor cu zahar si a dropsurilor fara zahar si implementarea sistemului HAC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DUMA RALUCA IOA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Mirela Jimborea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 dr. Dorin Tibul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Tehnologia si controlul calitatii branzeturilor t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DUMITRU LIANA CARME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Emil Racol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color w:val="FF0000"/>
                <w:lang w:val="it-IT"/>
              </w:rPr>
              <w:t>Tehnologia si  controlul calitatii  dropsurilor si implementarea planului HAC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DUMUŢA IULIA ADRIA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ivia Naghiu si asist.dr.Adriana Davi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Utilizarea radiatiilor in conservarea  produselor alim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FĂRCAŞ ALINA IOA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rnel Lasl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calitatii produselor din carne grupa semiafumate obtinute la SC MARIF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FĂRCAŞ ANCA COR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Emil Racolt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 lucr.drd.Crina Mures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Tehnologia si controlul calitatii jeleurilor cu pectina si implementarea planului HACCP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>
                <w:b/>
                <w:bCs/>
                <w:sz w:val="26"/>
                <w:szCs w:val="32"/>
                <w:lang w:val="ro-RO"/>
              </w:rPr>
              <w:t>FEIER CRINA RAMO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Andreea Stani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Vitaminele hidrosolubile din drojdia de b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FERENCZI ANDREA VICTOR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Ramona Suharosch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Alimentatia corecta si echilibrata a copilului de 0-12 lu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GORDON LIANA RAMO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GRAD BOGDAN MARIU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Ramona Suharosch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Studiu de piata – bauturi racori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HALASU IULIA MAR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 lucr.drd.Crina Mures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Implementarea sistemului HACCP la obtinerea sucurilor de fruc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IACOB ADINA CRIST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Ramona Suharosch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Modele de diete recomandate in obez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IANC IOANA AD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sist.drd. Sonia Socaci 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calitatii si autentificarea sucurilor de fruc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JEICAN ALEXANDRU GEORG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Mircea Munt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Studiu privind metodele si materialele moderne utilizate la filtrarea pentru limpezirea mustului si a b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KISS ANDRA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Anca Rot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ercetari comparative privind calitatea microbiologica a branzeturilor obtinute la firme cu/fara certificare ISO/HAC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KOLCSAR ANNABELL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nstanta Modora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sistent drd. Man Sim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Tehnologia fabricarii  turtei dulci si controlul calitatii pe fluxul tehnologic si al produselor fin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LEAŞ LAVINIA COSM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Studiu privind prezenta unor aditivi alimentari (coloranti) in diferite tipuri de inghet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LUPU MARIA ELE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Gheorghe Stet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Implementarea sistemului HACCP in industria panificatiei la SC Sompan SRL D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MACOVEI DIA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fluenta caracteristicilor organoleptice ale inghetatei asupra preferintelor consumatori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MAIER PETRU OVIDIU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aracterizarea si autentificarea uleiului volatil de rozma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MICLE GEORGE EMANUE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calitatii tuicii  la SC ZETEA SR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MOLDOVAN DORU ANDREI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Gheorghe Stet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Implementarea sistemului HACCP si conditii de igiena la SC ROMFULDA PROD.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MOLDOVAN MARIA RAMO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Mirela Jimborea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Monitorizarea calitatii si sigurantei branzei topite la SC Transilvania SRL, prin implementarea unui plan HAC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MOŞUŢAN ANA MAR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Cornel Laslo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Defecte tehnologice si de prospetime la preparatele  de carne din grupa semiafumate obtinute la SC Marif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MUREŞAN RAMONA MIHAEL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Analiza comparativa  a calitatii  vinurilor spumante si vinurile spumo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NEGREA MARINELA ELE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Gheorghe Stet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Implementarea sistemului HACCP la SC MC DONALD SRL CLUJ -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NEGREAN DENIS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Studii privind folosirea unor parametrii de calitate in autentificarea b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OLARU OLIV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Gheorghe Stet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Aplicarea sistemului HACCP in abatorul de pasari Oncos Flo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OLTEAN IOA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Obtinerea , caracterizarea si metode de identificare a uleiurilor volatile din ham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OPREA IONEL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Camelia Gus si Asist.drd.Cristina Semeniu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alitatea laptelui materie prima colectat in centru de colectare a laptelui comuna Vatava -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>
                <w:b/>
                <w:bCs/>
                <w:sz w:val="26"/>
                <w:szCs w:val="32"/>
                <w:lang w:val="ro-RO"/>
              </w:rPr>
              <w:t>OPRIŢA CRISTIANA EDI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 Dr Ramona Suharoschi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sist.drd. Sonia Socaci 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Studiu privind valoarea nutritionala a unor sortimente de inghet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OŞAN VIORELA SIMO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ĂLTINEAN GRIGORE FLORI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Gheorghe Stet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Implementarea sistemului HACCP privind sistemul de igienizare la SC LACTO MUNTEAN TEACA SR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EŞTEAN IOANA CRIST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Sevastita Mus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Obtinerea de produse ecologice din graul Triticum Spel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OP ADRIAN GABRIE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Ramona Suharosch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Alimente modificate genetic - norme  si reglementari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OP CARMEN CLAUD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mil Racol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tehnic de calitate la fabricarea produselor gelificate cu amidon (rahat ) si implementarea sistemului HAC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OP CLAUDIA LAUR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Andreea Stani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Determinarea polifenolilor din struguri si 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OP DANIELA FLOR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Implementarea sistemului HACCP in Statia Pilot Bere USAM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OP ROMELIU FLORI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Ramona Suharosch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Iaurt – valoarea energetica si nutri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OPA DIANA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rolul  pe flux tehnologic de obtinere a vinurile aromatizate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OPTEAN CRISTINA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Gheorghe Stet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 xml:space="preserve">Implementarea sistemului HACCP privind igiena si calitatea  produselor in panificat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PUIŢĂU IOA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erectari privind fermentarea mustului de bere cu diferite tulpini de drojdii Saccharomy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RARĂU  LAVINIA IOA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calitatii berii pe flux tehnologic la Statia Pilot USAM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TARAU  CRISTINA DANIEL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Mirela Jimbor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Tehnologia de obtinere a produselor lactate la SC BO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ROŞCA OANA ANDREE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pe flux tehnologic la obtinerea cidrului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SĂLĂJAN ALINA MAR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univ.dr.ing. Andreea Stani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Determinarea acizilor  din extracte de Echinacea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SĂLCUDEAN ANA VERONI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Ramona Suharosch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Produse lactate probio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SĂTMAR LIDIA DOR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sist.drd. Sonia Socaci 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Mirela Jimbor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Implementarea planului HACCP pentru produse lactate acide(iau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SINEA ANA MAR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sist.drd. Sonia Socaci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si autentificarea vinurilor albe seci de calitate superi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STAN GEORGETA GRIGORIA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Crina Mures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Determinarea pesticidelor organoclorurate din matricea gra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STEJĂREAN ANCAOLIMP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ontaminarea microbiologica pe flux tehnologic de fabricare a b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SZABO IULIA CRIST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 Camelia G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hnologia si controlul calitatii produselor lactate obtinute la Biomilk, localitatea Lopadea Mica , jud.Alba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ŞPAIMOC MARIOAR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Crina Mures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Determinari  continutului de pesticide din matricea negra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TĂTAR NICOLETA CRIST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.Mirela Jimborea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 dr. Dorin Tibul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Tehnologia si controlul inghetatei la SC NAPOL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TIMIŞ MARIA CRISTI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Crina Mures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Evaluarea senzoriala a produselor de panificatie si rolul ei in preferintele consumator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TIUŞAN HORAŢIU RAREŞ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ing. Maria Tofana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sist.drd. Sonia Socaci 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aracterizarea si autentificarea vinurilor de cal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TOTH ROBERT ISTVAN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Mirela Jimborea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f. dr. Dorin Tibul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Tehnologia si controlul laptelui si produselor lactate acide obtinute la SC NAPOLACT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TROACA ELE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Crina Muresan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ari dr. Salagean D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Studiul comparativ al parametrilor de calitate la preparatele de carne autohtone si de im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ŢERMURE LOREDANA ANCUŢ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Elena Mud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lang w:val="ro-RO"/>
              </w:rPr>
              <w:t>Cercetari privind influenta tipului de materie prima amidonoasa asupra fermentatiei mustului de b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VASÎNC ROMINA MAR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f.univ.dr. Camelia G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Controlul calitatii laptelui de consum industrializat  la  SC ALBALACT SA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  <w:lang w:val="ro-RO"/>
              </w:rPr>
            </w:pPr>
            <w:r>
              <w:rPr>
                <w:b/>
                <w:bCs/>
                <w:sz w:val="26"/>
                <w:szCs w:val="32"/>
                <w:lang w:val="ro-RO"/>
              </w:rPr>
              <w:t>VLAIC LAVINIA SILV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f lucr.drd.Crina Mures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  <w:t>Studiul comparativ al continutului de nitriti si nitrati in legumele si fructele autohtone si cele de im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o-RO"/>
              </w:rPr>
            </w:pPr>
            <w:r>
              <w:rPr>
                <w:b/>
                <w:bCs/>
                <w:color w:val="FF0000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uj-Napoca , 16.VII.2009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3"/>
        <w:ind w:left="0" w:hanging="0"/>
        <w:rPr/>
      </w:pPr>
      <w:r>
        <w:rPr/>
        <w:t>PRESEDINTE COMISIE EXAMEN DIPLOMA                                            SECRETAR COMISIE ,</w:t>
      </w:r>
    </w:p>
    <w:p>
      <w:pPr>
        <w:pStyle w:val="Normal"/>
        <w:spacing w:lineRule="auto" w:line="36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</w:t>
      </w:r>
      <w:r>
        <w:rPr>
          <w:b/>
          <w:bCs/>
          <w:lang w:val="ro-RO"/>
        </w:rPr>
        <w:t xml:space="preserve">PROF.DR.TOAFANA MARIA               </w:t>
        <w:tab/>
        <w:t xml:space="preserve">                               ASIST.DRD.SONIA SOCACI</w:t>
      </w:r>
    </w:p>
    <w:p>
      <w:pPr>
        <w:pStyle w:val="Normal"/>
        <w:spacing w:lineRule="auto" w:line="36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9360" w:hanging="4320"/>
      <w:outlineLvl w:val="2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06:00Z</dcterms:created>
  <dc:creator>user</dc:creator>
  <dc:description/>
  <cp:keywords/>
  <dc:language>en-US</dc:language>
  <cp:lastModifiedBy>TeRaCaN</cp:lastModifiedBy>
  <cp:lastPrinted>2009-07-16T10:10:00Z</cp:lastPrinted>
  <dcterms:modified xsi:type="dcterms:W3CDTF">2009-07-21T10:49:00Z</dcterms:modified>
  <cp:revision>42</cp:revision>
  <dc:subject/>
  <dc:title/>
</cp:coreProperties>
</file>