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ZULTATE EXAMEN DE LICENTA CEPA IV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3 iulie 2009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420"/>
      </w:tblGrid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Numele si prenume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Media Generala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ALBERT ANDREA ROD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5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ALBU MIOARA A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BACRĂU MANUE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BĂRBUŞU EMILIA ADRI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BICUŢ MIHAE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BIHARI ZOLT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BIRIŞ DANIEL SEPTIMI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/>
            </w:pPr>
            <w:r>
              <w:rPr>
                <w:b/>
                <w:bCs/>
                <w:sz w:val="26"/>
                <w:szCs w:val="32"/>
              </w:rPr>
              <w:t>BIRO ANI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BODEA LUCIAN RARE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7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BOGARIU RAUL IO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Absent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BOUDI IOANA SAB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BRAD AUGUSTA VERON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BUNEA AN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BUTA VASILE ANDRE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BUZGĂU GIORGIANA OFEL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CĂŞUNEAN MON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7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CHESLEREAN CĂTĂLIN IO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7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CHIŞ DIANA FLORENT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7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CIUPEI OANA CAMEL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COSTEA ANAM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5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CRISTEA ANDREEA CRIST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7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CRISTEA SILVIA ANAM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5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CRIŞAN ANCUŢA RALU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CROITOR  MIRABELA ELE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DUMA RALUCA IO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DUMITRU LIANA CARM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DUMUŢA IULIA ADRI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5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FĂRCAŞ ALINA IO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FĂRCAŞ ANCA COR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FEIER CRINA RAM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FERENCZI ANDREA VICTO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GORDON LIANA RAM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GRAD BOGDAN MARI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HALASU IULIA M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7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IACOB ADINA CRIST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IANC IOANA AD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5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JEICAN ALEXANDRU GEOR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/>
            </w:pPr>
            <w:r>
              <w:rPr>
                <w:b/>
                <w:bCs/>
                <w:sz w:val="26"/>
                <w:szCs w:val="32"/>
              </w:rPr>
              <w:t>KISS ANDR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KOLCSAR ANNABEL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LEAŞ LAVINIA COSM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7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LUPU MARIA ELE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MACOVEI DI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7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MAIER PETRU OVIDI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MICLE GEORGE EMANU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MOLDOVAN DORU ANDRE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7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MOLDOVAN MARIA RAM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MOŞUŢAN ANA M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MUREŞAN RAMONA MIHAE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NEGREA MARINELA ELE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5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NEGREAN DENI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OLARU OLIV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OLTEAN IO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5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OPREA IONE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OPRIŢA CRISTIAN ED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OŞAN VIORELA SIM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Absent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PĂLTINEAN GRIGORE FLOR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PEŞTEAN IOANA CRIST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5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POP ADRIAN GABRI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/>
            </w:pPr>
            <w:r>
              <w:rPr>
                <w:b/>
                <w:bCs/>
                <w:sz w:val="26"/>
                <w:szCs w:val="32"/>
              </w:rPr>
              <w:t>POP CARMEN CLAUD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7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POP CLAUDIA LAU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POP DANIELA FLOR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POP ROMELIU FLOR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7,5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POPA DI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7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POPTEAN CRIST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5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PUIŢĂU IO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7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RARĂU  LAVINIA IO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TARAU  CRISTINA DANIE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Absent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ROŞCA OANA ANDRE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SĂLĂJAN ALINA M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/>
            </w:pPr>
            <w:r>
              <w:rPr>
                <w:b/>
                <w:bCs/>
                <w:sz w:val="26"/>
                <w:szCs w:val="32"/>
              </w:rPr>
              <w:t>9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SĂLCUDEAN ANA VERON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7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SĂTMAR LIDIA DOR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SINEA ANA M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STAN GEORGETA GRIGORI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STEJĂREAN ANCAOLIMP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7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SZABO IULIA CRIST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8,7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ŞPAIMOC MARIOA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TĂTAR NICOLETA CRIST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TIMIŞ MARIA CRIST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TIUŞAN HORAŢIU RARE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2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TOTH ROBERT ISTV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0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TROACA ELE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75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ŢERMURE LOREDANA ANCUŢ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9,5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VASÎNC ROMINA M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7,50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VLAIC LAVINIA SILV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sedinte Comisie: Prof. dr. Tofana Mar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57:00Z</dcterms:created>
  <dc:creator>USAMV</dc:creator>
  <dc:description/>
  <dc:language>en-US</dc:language>
  <cp:lastModifiedBy>USAMV</cp:lastModifiedBy>
  <dcterms:modified xsi:type="dcterms:W3CDTF">2009-07-23T17:11:00Z</dcterms:modified>
  <cp:revision>1</cp:revision>
  <dc:subject/>
  <dc:title>REZULTATE EXAMEN DE LICENTA CEPA IV</dc:title>
</cp:coreProperties>
</file>