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ALIMENTE FUNCTIONALE 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32"/>
          <w:szCs w:val="32"/>
          <w:lang w:val="en-US"/>
        </w:rPr>
        <w:t xml:space="preserve">SEM II </w:t>
      </w:r>
      <w:r>
        <w:rPr>
          <w:b/>
          <w:sz w:val="40"/>
          <w:szCs w:val="40"/>
          <w:lang w:val="en-US"/>
        </w:rPr>
        <w:t>2008-2009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CEPA IV-nota finala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  <w:tab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Gr 1A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bert Andreea-7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bu Ada-6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crau Manuela-7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rbusu Emilia-5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cut Mihaela-7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hari Zoltan-5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ris Septimiu-5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ro Aniko-5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odea Rares-7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ogariu Raul-5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oudi Ioana-7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ad Augusta-7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nea Anca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ta Vasile -5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zgau Giorgiana-10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sunean Monica-6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eslerean Catalin-6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is Diana-6</w:t>
      </w:r>
    </w:p>
    <w:p>
      <w:pPr>
        <w:pStyle w:val="Normal"/>
        <w:tabs>
          <w:tab w:val="clear" w:pos="708"/>
          <w:tab w:val="left" w:pos="720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Gr 1B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iupei Oana-7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stea Anamaria-7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isan Ancuta-6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istea Andreea-6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istea Silvia-6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oitor Mirabela-10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ma Raluca-8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mitru Carmen-6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muta Iulia-7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rcas Alina-5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rcas Anca-9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ier Crina -6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renczi Andreea-6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rdon Liana-8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ad Bogdan-6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lasu Iulia-5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acob Adina -6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anc Ioana-8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sz w:val="40"/>
          <w:szCs w:val="40"/>
          <w:lang w:val="en-US"/>
        </w:rPr>
        <w:t>Gr 2A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eican Alexandru-9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ss Andras- 5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lcsar Anabella-6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as Lavinia-8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upu Marina-6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covei Diana-7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ier Ovidiu-6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le George-6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ldovam Maria-10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ldovan Corina- ABSENT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ldovan Doru-5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sutan Ana Maria-ABSENT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resan Raluca- ABSENT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resan Ramona-</w:t>
      </w: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8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grea Marinela-6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grean Denisa-10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laru Olivia-6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Oltean Ioan- 6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ind w:left="45" w:hanging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ind w:left="45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Gr 2B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prea Ionela-7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prita Cristiana- 6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san Viorela-6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ltinean Grigore- 6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stean Ioana-5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p Adrian-ABSENT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p Carmen-5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p Claudia-6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p Daniela-9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p Romeliu- ABSENT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pa Diana-6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ptean Cristina-7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uitau Ioana-8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rau Lavinia-7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osca Oana-6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us Cristian -ABSENT</w:t>
      </w:r>
    </w:p>
    <w:p>
      <w:pPr>
        <w:pStyle w:val="Normal"/>
        <w:tabs>
          <w:tab w:val="clear" w:pos="708"/>
          <w:tab w:val="left" w:pos="720" w:leader="none"/>
        </w:tabs>
        <w:ind w:left="45" w:hanging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Gr 3a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lajan Alina-7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lcudean Veronica-7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tmar Lidia-5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ea Ana Maria-6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mlea Ionut-ABSENT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aimoc Marioara-7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n Georgeta-8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ejarean Anca-6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zabo Iulia-6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rau Cristina-7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tar Nicoleta-6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rmure Loredana-7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imis Cristina-7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iusa Horatiu-7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th Robert-7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roaca Elena-8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sinc Romina-6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laic Lavinia-8</w:t>
      </w:r>
    </w:p>
    <w:p>
      <w:pPr>
        <w:pStyle w:val="ListParagraph"/>
        <w:tabs>
          <w:tab w:val="clear" w:pos="708"/>
          <w:tab w:val="left" w:pos="720" w:leader="none"/>
        </w:tabs>
        <w:spacing w:before="0" w:after="200"/>
        <w:ind w:left="36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</w:t>
      </w:r>
    </w:p>
    <w:sectPr>
      <w:type w:val="continuous"/>
      <w:pgSz w:w="11906" w:h="16838"/>
      <w:pgMar w:left="1417" w:right="1417" w:gutter="0" w:header="0" w:top="1417" w:footer="0" w:bottom="141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6:35:00Z</dcterms:created>
  <dc:creator>Georgica</dc:creator>
  <dc:description/>
  <cp:keywords/>
  <dc:language>en-US</dc:language>
  <cp:lastModifiedBy>Adriana</cp:lastModifiedBy>
  <dcterms:modified xsi:type="dcterms:W3CDTF">2009-06-03T06:21:00Z</dcterms:modified>
  <cp:revision>8</cp:revision>
  <dc:subject/>
  <dc:title/>
</cp:coreProperties>
</file>