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 xml:space="preserve">ORARUL ACTIVITATILOR (MASTER) anul II - </w:t>
      </w:r>
      <w:r>
        <w:rPr>
          <w:b/>
          <w:color w:val="FF0000"/>
          <w:sz w:val="28"/>
          <w:szCs w:val="28"/>
          <w:lang w:val="it-IT"/>
        </w:rPr>
        <w:t>Sisteme de procesare</w:t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SEMESTRUL  I  anul universitar 2009-2010</w:t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3420"/>
        <w:gridCol w:w="3960"/>
      </w:tblGrid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dru didactic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URS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.or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a</w:t>
            </w:r>
          </w:p>
        </w:tc>
      </w:tr>
      <w:tr>
        <w:trPr>
          <w:trHeight w:val="110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Rotar Anca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it-IT"/>
              </w:rPr>
              <w:t>Certificarea produselor agro-aliment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6.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23.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30.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6.1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3.1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20.1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27.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0-1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0-1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0-1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0-1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0-1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0-1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0-14</w:t>
            </w:r>
          </w:p>
        </w:tc>
      </w:tr>
      <w:tr>
        <w:trPr>
          <w:trHeight w:val="285" w:hRule="atLeast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Suharoschi Ramona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Nutritie si sanatate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28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6.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23.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30.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6.1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3.1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20.1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27.1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4-1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4-1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4-1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4-1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4-1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4-1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4-18</w:t>
            </w:r>
          </w:p>
        </w:tc>
      </w:tr>
      <w:tr>
        <w:trPr>
          <w:trHeight w:val="285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285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285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4"/>
                <w:szCs w:val="24"/>
                <w:lang w:val="it-IT"/>
              </w:rPr>
              <w:t>Ṭ</w:t>
            </w:r>
            <w:r>
              <w:rPr>
                <w:b/>
                <w:sz w:val="24"/>
                <w:szCs w:val="24"/>
                <w:lang w:val="it-IT"/>
              </w:rPr>
              <w:t>ibulcă Dorin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Ecoalimen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4.1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1.1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8.1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9.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0-1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0-1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0-1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2-14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it-IT"/>
              </w:rPr>
              <w:t>Muste Sevasti</w:t>
            </w:r>
            <w:r>
              <w:rPr>
                <w:rFonts w:cs="Tahoma" w:ascii="Tahoma" w:hAnsi="Tahoma"/>
                <w:b/>
                <w:sz w:val="24"/>
                <w:szCs w:val="24"/>
                <w:lang w:val="it-IT"/>
              </w:rPr>
              <w:t>ṭ</w:t>
            </w:r>
            <w:r>
              <w:rPr>
                <w:b/>
                <w:sz w:val="24"/>
                <w:szCs w:val="24"/>
                <w:lang w:val="it-IT"/>
              </w:rPr>
              <w:t>a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Ecoalimen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4.1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1.1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8.1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9.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4-1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4-1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4-1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4-16</w:t>
            </w:r>
          </w:p>
        </w:tc>
      </w:tr>
    </w:tbl>
    <w:p>
      <w:pPr>
        <w:pStyle w:val="Normal"/>
        <w:jc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260"/>
        <w:gridCol w:w="1480"/>
        <w:gridCol w:w="1882"/>
        <w:gridCol w:w="1883"/>
        <w:gridCol w:w="1883"/>
      </w:tblGrid>
      <w:tr>
        <w:trPr/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Cadru didactic</w:t>
            </w:r>
          </w:p>
        </w:tc>
        <w:tc>
          <w:tcPr>
            <w:tcW w:w="8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LUCRARI PRACTICE</w:t>
            </w:r>
          </w:p>
        </w:tc>
      </w:tr>
      <w:tr>
        <w:trPr/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 w:eastAsia="en-US"/>
              </w:rPr>
            </w:pPr>
            <w:r>
              <w:rPr>
                <w:b/>
                <w:sz w:val="28"/>
                <w:szCs w:val="28"/>
                <w:lang w:val="it-IT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Nr.or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Data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Grupa 1 A(ora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Dat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Grupa 1B(ora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Rotar Anca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it-IT"/>
              </w:rPr>
              <w:t>Certficarea produselor agro-aliment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4x2 gr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6.1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7.1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23.1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24.1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2-1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2-1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2-1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it-IT"/>
              </w:rPr>
              <w:t>14-1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6.1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7.1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23.1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24.1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6-2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6-2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6-2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6-1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Suharoschi Ramona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Nutritie si sanat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4x2 gr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6.1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7.1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23.1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24.1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6-2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6-2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6-2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6-1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6.1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7.1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23.1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24.1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2-1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2-1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2-1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it-IT"/>
              </w:rPr>
              <w:t>14-1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Jimborean Mirela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Ecoalimen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7 x 2 gr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6.1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7.1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2-1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2-1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6.1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7.1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6-2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5-1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it-IT"/>
              </w:rPr>
              <w:t>Muste Sevasti</w:t>
            </w:r>
            <w:r>
              <w:rPr>
                <w:rFonts w:cs="Tahoma" w:ascii="Tahoma" w:hAnsi="Tahoma"/>
                <w:b/>
                <w:sz w:val="24"/>
                <w:szCs w:val="24"/>
                <w:lang w:val="it-IT"/>
              </w:rPr>
              <w:t>ṭ</w:t>
            </w:r>
            <w:r>
              <w:rPr>
                <w:b/>
                <w:sz w:val="24"/>
                <w:szCs w:val="24"/>
                <w:lang w:val="it-IT"/>
              </w:rPr>
              <w:t>a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Ecoalimen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7x 2gr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6.1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7.1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6-2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5-1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6.1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7.1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2-1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2-1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</w:tbl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102235</wp:posOffset>
                </wp:positionV>
                <wp:extent cx="4800600" cy="417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417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it-IT"/>
                              </w:rPr>
                              <w:t>Responsabil program  Master    Prof.dr.Sevastiţa Mus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2.9pt;mso-wrap-distance-left:9.05pt;mso-wrap-distance-right:9.05pt;mso-wrap-distance-top:0pt;mso-wrap-distance-bottom:0pt;margin-top:8.0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lang w:val="it-IT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it-IT"/>
                        </w:rPr>
                        <w:t>Responsabil program  Master    Prof.dr.Sevastiţa Mus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right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right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20:40:00Z</dcterms:created>
  <dc:creator>livia</dc:creator>
  <dc:description/>
  <cp:keywords/>
  <dc:language>en-US</dc:language>
  <cp:lastModifiedBy>livia</cp:lastModifiedBy>
  <cp:lastPrinted>2009-10-02T08:50:00Z</cp:lastPrinted>
  <dcterms:modified xsi:type="dcterms:W3CDTF">2009-10-02T16:13:00Z</dcterms:modified>
  <cp:revision>13</cp:revision>
  <dc:subject/>
  <dc:title/>
</cp:coreProperties>
</file>