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UNIVERSITATEA DE STIINTE AGRICOLE SI MEDICINA VETERINARA CLUJ-NAPOCA</w:t>
      </w:r>
    </w:p>
    <w:p>
      <w:pPr>
        <w:pStyle w:val="Heading"/>
        <w:spacing w:lineRule="auto" w:line="360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FACULTATEA DE AGRICULTURA</w:t>
      </w:r>
    </w:p>
    <w:p>
      <w:pPr>
        <w:pStyle w:val="Heading"/>
        <w:spacing w:lineRule="auto" w:line="360"/>
        <w:jc w:val="left"/>
        <w:rPr/>
      </w:pP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</w:rPr>
        <w:t>DOMENIUL DE LICENTA: INGINERIE ALIMENTARA</w:t>
      </w:r>
    </w:p>
    <w:p>
      <w:pPr>
        <w:pStyle w:val="Heading"/>
        <w:spacing w:lineRule="auto" w:line="360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SPECIALIZAREA: CEPA</w:t>
      </w:r>
    </w:p>
    <w:p>
      <w:pPr>
        <w:pStyle w:val="Heading"/>
        <w:spacing w:lineRule="auto" w:line="360"/>
        <w:ind w:left="340" w:hanging="0"/>
        <w:jc w:val="left"/>
        <w:rPr>
          <w:b/>
          <w:b/>
          <w:smallCaps/>
          <w:sz w:val="22"/>
          <w:szCs w:val="24"/>
        </w:rPr>
      </w:pPr>
      <w:r>
        <w:rPr>
          <w:b/>
          <w:smallCaps/>
          <w:sz w:val="22"/>
          <w:szCs w:val="24"/>
        </w:rPr>
      </w:r>
    </w:p>
    <w:p>
      <w:pPr>
        <w:pStyle w:val="Heading"/>
        <w:spacing w:lineRule="auto" w:line="360"/>
        <w:ind w:lef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A EXAMEN DE LICENŢĂ CEPA</w:t>
      </w:r>
    </w:p>
    <w:p>
      <w:pPr>
        <w:pStyle w:val="Heading"/>
        <w:spacing w:lineRule="auto" w:line="360"/>
        <w:ind w:left="3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 ANI SESIUNEA IULIE 2009)</w:t>
      </w:r>
    </w:p>
    <w:p>
      <w:pPr>
        <w:pStyle w:val="Heading"/>
        <w:spacing w:lineRule="auto" w:line="360"/>
        <w:ind w:left="3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abatorizare a bovinelor si a porcinel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Metode de conservare a cărn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nşarea, dezosarea şi alegerea cărnii pentru industri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ţinerea semifabricatelor pentru mezelur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generală de fabricaţie a preparatelor din grupa mezeluril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fabricaţie a prospăturilor si a semiafumatel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fabricaţie a preparatelor din carne pasteuriza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fabricaţie a afumăturilor  si a specialităţil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obţinere a laptelui de consu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fabricaţie a produselor lactate acid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fabricaţie a smântânii de consum si  a untulu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generală de fabricaţie a brânzeturil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fabricaţie a brânzeturilor proaspete si a brânzeturilor maturate în saramur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fabricaţie a brânzeturilor cu pastă semitare si a brânzeturilor cu pastă opărit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fabricaţie a brânzeturilor topite şi frământa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fabricaţie a îngheţate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de obţinere a laptelui pra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fabricării amidonului din cartof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hnologia fabricării amidonului  din porum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hnologia fabricării zahărului din  sfecla de zaha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incipalele operaţii tehnologice folosite în secţia de pregătire a cerealelor si in moa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pt-BR"/>
        </w:rPr>
        <w:t xml:space="preserve">Controlul procesului tehnologic de macinis si formarea tipurilor de fain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hnologia prepararii, prelucrarii si coacerii  produselor de panificat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hnologia de fabricare a produselor de patiser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pe fluxul tehnologic de obţinere a malţului pentru be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pe fluxul tehnologic de obţinere a ber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trolul pe fluxul tehnologic de obţinere a alcoolui rafin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pe fluxul tehnologic de obţinere a vinurilor alb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pe fluxul tehnologic de obţinere a vinurilor roş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carn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preparatelor din car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Controlul calitatii grasimilor anim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conservelor si semiconservel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oual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mierii de albi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pestelu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produselor de origine animală în pieţele agro-alimenta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trolul calitătii produselor de origine animală în unitătile de alimentaţie publică şi agroturis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mpoziţia, caracteristicile şi direcţiile de utilizare a laptelui provenit de la diferite specii de anim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alitatea laptelui,  factorii care influenţează calitatea acestu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giena mulsulu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duse lactate acide si parametrii de calit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ortimente de smântână şi parametrii de calitate, factorii care influenţează procesul de smântâni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ortimente de unt şi parametrii de calita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ortimente şi parametrii de calitate a laptelui praf şi a subproduselor lactate deshidrata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diţii de calitate ale laptelui destinat obţinerii brânzeturil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ortimente de brânzeturi şi parametrii de calita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alitatea materiilor prime şi auxiliare folosite la obţinerea îngheţatei si parametrii de calitate ale aceste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cerealelor panificabi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 materiilor prime folosite la obtinerea zaharulu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materiilor prime folosite la obtinerea amidon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materiilor prime folosite la extractia uleiulu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trolul calitatii leguminoaselor pentru boab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hameiulu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strugurilor pentru vinuri albe superioare si de consum curen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strugurilor pentru vinuri roşii superioare si de consum curen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fructelor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legumel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 plantelor condiment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fain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 zaharului si produselor zaharoa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amidonulu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Controlul calitatii uleiului si a margarine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painii si produselor de panificat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ber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vinulu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conservelor si semiconservelor veget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olul calitatii condimentelor.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olosirea aditivilor în industria alimentar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Conservantii utilizaţi în industria alimentară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it-IT"/>
        </w:rPr>
        <w:t>Antioxidantii  alimentari</w:t>
      </w:r>
      <w:r>
        <w:rPr>
          <w:bCs/>
          <w:color w:val="231F20"/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color w:val="231F20"/>
          <w:sz w:val="24"/>
          <w:szCs w:val="24"/>
          <w:lang w:val="it-IT"/>
        </w:rPr>
      </w:pPr>
      <w:r>
        <w:rPr>
          <w:bCs/>
          <w:color w:val="231F20"/>
          <w:sz w:val="24"/>
          <w:szCs w:val="24"/>
          <w:lang w:val="it-IT"/>
        </w:rPr>
        <w:t xml:space="preserve">Formarea  şi stabilizarea emulsiilor prin intermediul emulgatorilor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color w:val="231F20"/>
          <w:sz w:val="24"/>
          <w:szCs w:val="24"/>
          <w:lang w:val="it-IT"/>
        </w:rPr>
        <w:t xml:space="preserve">Hidrocoloizi folosiţi în industria alimentară.  </w:t>
      </w:r>
    </w:p>
    <w:p>
      <w:pPr>
        <w:pStyle w:val="Normal"/>
        <w:autoSpaceDE w:val="false"/>
        <w:spacing w:lineRule="auto" w:line="360"/>
        <w:jc w:val="both"/>
        <w:rPr>
          <w:bCs/>
          <w:color w:val="231F20"/>
          <w:sz w:val="24"/>
          <w:szCs w:val="24"/>
          <w:lang w:val="it-IT"/>
        </w:rPr>
      </w:pPr>
      <w:r>
        <w:rPr>
          <w:bCs/>
          <w:color w:val="231F2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231F20"/>
          <w:sz w:val="24"/>
          <w:szCs w:val="24"/>
          <w:lang w:val="it-IT"/>
        </w:rPr>
      </w:pPr>
      <w:r>
        <w:rPr>
          <w:bCs/>
          <w:color w:val="231F2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231F20"/>
          <w:sz w:val="24"/>
          <w:szCs w:val="24"/>
          <w:lang w:val="it-IT"/>
        </w:rPr>
      </w:pPr>
      <w:r>
        <w:rPr>
          <w:bCs/>
          <w:color w:val="231F2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231F20"/>
          <w:sz w:val="24"/>
          <w:szCs w:val="24"/>
          <w:lang w:val="it-IT"/>
        </w:rPr>
      </w:pPr>
      <w:r>
        <w:rPr>
          <w:bCs/>
          <w:color w:val="231F2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f catedra</w:t>
        <w:tab/>
        <w:tab/>
        <w:tab/>
        <w:tab/>
        <w:tab/>
        <w:tab/>
        <w:tab/>
        <w:tab/>
        <w:t>Decan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f. dr. ing. Muste Sevastita</w:t>
        <w:tab/>
        <w:tab/>
        <w:tab/>
        <w:tab/>
        <w:tab/>
        <w:tab/>
        <w:t>Prof. dr.ing. Ioan Rota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Rom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ind w:left="360" w:hanging="0"/>
      <w:jc w:val="both"/>
    </w:pPr>
    <w:rPr>
      <w:rFonts w:ascii="Arial-Rom;Times New Roman" w:hAnsi="Arial-Rom;Times New Roman" w:cs="Arial-Rom;Times New Rom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10:00Z</dcterms:created>
  <dc:creator>CrinaRTN</dc:creator>
  <dc:description/>
  <cp:keywords/>
  <dc:language>en-US</dc:language>
  <cp:lastModifiedBy>user</cp:lastModifiedBy>
  <cp:lastPrinted>2009-01-13T14:52:00Z</cp:lastPrinted>
  <dcterms:modified xsi:type="dcterms:W3CDTF">2009-01-13T14:33:00Z</dcterms:modified>
  <cp:revision>15</cp:revision>
  <dc:subject/>
  <dc:title>Tematică pentru proba teoretică a examenului de licenţă la disciplinele</dc:title>
</cp:coreProperties>
</file>