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44"/>
        <w:gridCol w:w="2843"/>
      </w:tblGrid>
      <w:tr>
        <w:trPr>
          <w:trHeight w:val="450" w:hRule="atLeast"/>
        </w:trPr>
        <w:tc>
          <w:tcPr>
            <w:tcW w:w="852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Rezultatele obţinute de studenţii anului IV CEPA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 examenul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Controlul calităţii produselor de origine animal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. crt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le şi prenumel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ota obţinută</w:t>
            </w:r>
          </w:p>
        </w:tc>
      </w:tr>
      <w:tr>
        <w:trPr/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rupa 1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2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ALBERT M. ANDREA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BU V. MIOARA AD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CRAU C. MANUEL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BARBUSU V. EMILIA ADRIA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CUT  I. MIHAEL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HARI  Z. ZOLT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RIS GH. DANIEL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RO E. ANIKO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EA L. LUCIAN RARE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GARIU C. RAUL IO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UDI S. I. IOANA SABI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AD A. AUGUSTA VERONIC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UNEA G. ANC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UTA V. VASILE ANDREI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ISTEA SILVIA ANAMARI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Absenţe laborator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SUNEAN M. MONIC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HESLEREAN  T.I. CATALIN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2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HIS I. DIANA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Grupa 1B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UZGAU GH. GIORGIANA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IUPEI I. OANA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STEA F. G. ANAMARI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ISAN V. ANCUTA RALUC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RISTEA I. ANDREEA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ROITOR V. MIRABELA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MA I. RALUCA IOA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MUTA GH. IULIA ADRIA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RCAS D. I. ALINA IOA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RCAS GH. ANCA CORI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EIER A. CRINA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UMITRU LIANA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RENCZI I. ANDREA VICTORI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ORDON R. LIANA RAMO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GRAD V. BOGDAN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LASU I. IULIA MARI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enţe laborator (5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ACOB GH. ADINA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ANC IOA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Grupa 2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JEICAN O. A. ALEXANDRU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SS A. ANDRA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LCSAR K. ANNABELL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EAS C. LAVINIA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UPU M. MARIA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enţe laborator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COVEI V. DIA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IER E. PETRU OVIDIU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MICLE GH. GEORGE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OLDOVAN D. CORINA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enţe laborator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OLDOVAN D. DORU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LDOVAN V. MARIA RAMO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OSUTAN S. ANA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enţe laborator (3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RESAN G. RALUC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ent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URESAN I. RAMONA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GREA M. MARINELA ELE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GREAN D. DENIS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OLARU O. OLIVI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LTEANU I. IO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rupa 2B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REA I. IONEL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RITA T. CRISTINA EDIT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AN V. VIORELA SIMO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ent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LTINEAN I. L.  GRIGOR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STEAN I. A. IOANA CRISTI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 I. ADRIAN GABRIEL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 I. CARMEN CLAUDI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OP M. DANIELA FLORI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 V. CLAUDIA LAUR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 E. ROMELIU FLORI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enţe laborator (3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A V. DIA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TEAN G. CRISTI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ITAU I. IOA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ARAU S. LAVINIA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OSCA E. OANA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US G. CRISTIAN NICOLAE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enţe laborator (9)</w:t>
            </w:r>
          </w:p>
        </w:tc>
      </w:tr>
      <w:tr>
        <w:trPr/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rupa 3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INEA ANA MARIA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ALAJAN E. ALINA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ALCUDEAN V. ANA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ATMARI V. LIDIA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MLEA I. IONUT AUREL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en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IMOC N. MARIOAR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TAN G. GEORGETA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TEJAREAN T. ANCA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ABO I. IULIA CRISTI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ARAU  I. CRISTINA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ent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ATAR N. NICOLETA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URE AL. LOREDANA ANCUT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IMIS F.D. MARIA CRISTINA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USAN I. HORATIU RARE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H S.M. ROBERT IST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OACA V. ELE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RCU T. V. PETRU EMANUEL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en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ASINC V. ROMINA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LAIC T. LAVINIA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0:27:00Z</dcterms:created>
  <dc:creator>carneconserve</dc:creator>
  <dc:description/>
  <dc:language>en-US</dc:language>
  <cp:lastModifiedBy>carneconserve</cp:lastModifiedBy>
  <dcterms:modified xsi:type="dcterms:W3CDTF">2009-06-24T20:37:00Z</dcterms:modified>
  <cp:revision>4</cp:revision>
  <dc:subject/>
  <dc:title>Rezultatele obţinute de studenţii anului IV CEPA la colocviul de laborator</dc:title>
</cp:coreProperties>
</file>