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Subiecte colocviu carne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eterminarea principalilor factori nutritive din aliment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pei prin uscare la etuva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pei prin uscare cu radiatii infraros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pei prin antrenare cu solvent organic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substantelor proteic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substantelor gras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substantelor mineral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precierea calitatii carni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ia chimica a carn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rea calitativa a amoniacului liber (reactia Eber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moniacului liber sau a azotului usor hidrolizabil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rea hidrogenului sulfura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ia chimica a extractulu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tierea calitativa a amoniacului( reactia nessler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ia pentru evidentierea globulinelor (reactia Walkiewicz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 amoniacului din extrac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rea activitatii peroxidaz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preparatelor din carn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 ape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grasim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clorurii de sodium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nitritilo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midonulu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ul chimi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grasimilor de origine animala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pe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substantelor insolubile in ete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punctului de topi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indicelui de refractie( grade refractometrice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indicelui de iod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indicelui de saponifica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ciditatii liber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area indicelui de peroxide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tierea aldehidelor (reactia Kreis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conservelor din carn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rea identitatii conservelo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ul exterior al conservelor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rea ermeticitat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statarea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prospetim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enul cutiei go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semiconservelor din carn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cierea integritat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recierea prospetimii si salubritat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ciditat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mierii de albin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pe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aciditat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ul calitatii oualor de consum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 densitat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cierea vascozitatii albusulu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cierii puterii de cristalizare a albusulu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rea indicelui vitelini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. 99. Tabelul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g. 101. Tabelul 11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 131. Tabelul 1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4:25:00Z</dcterms:created>
  <dc:creator>rares</dc:creator>
  <dc:description/>
  <dc:language>en-US</dc:language>
  <cp:lastModifiedBy>rares</cp:lastModifiedBy>
  <dcterms:modified xsi:type="dcterms:W3CDTF">2009-05-24T15:15:00Z</dcterms:modified>
  <cp:revision>1</cp:revision>
  <dc:subject/>
  <dc:title/>
</cp:coreProperties>
</file>