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" w:leader="none"/>
        </w:tabs>
        <w:ind w:left="360" w:hanging="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Luni 20.06.2009</w:t>
      </w:r>
    </w:p>
    <w:p>
      <w:pPr>
        <w:pStyle w:val="Normal"/>
        <w:tabs>
          <w:tab w:val="clear" w:pos="708"/>
          <w:tab w:val="left" w:pos="-108" w:leader="none"/>
        </w:tabs>
        <w:ind w:left="360" w:hanging="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EXAMEN LICENTA PROBA TEORETICA</w:t>
      </w:r>
    </w:p>
    <w:p>
      <w:pPr>
        <w:pStyle w:val="Normal"/>
        <w:tabs>
          <w:tab w:val="clear" w:pos="708"/>
          <w:tab w:val="left" w:pos="-108" w:leader="none"/>
        </w:tabs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ALBERT ANDREA RODICA</w:t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ALBU MIOARA ADA</w:t>
        <w:tab/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ACRĂU MANUELA</w:t>
        <w:tab/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ĂRBUŞU EMILIA ADRIANA</w:t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ICUŢ MIHAELA</w:t>
        <w:tab/>
        <w:tab/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IHARI ZOLTAN</w:t>
        <w:tab/>
        <w:tab/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IRIŞ DANIEL SEPTIMIU</w:t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IRO ANIKO</w:t>
        <w:tab/>
        <w:tab/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ODEA LUCIAN RAREŞ</w:t>
        <w:tab/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OGARIU RAUL IOAN</w:t>
        <w:tab/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OUDI IOANA SABINA</w:t>
        <w:tab/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RAD AUGUSTA VERONICA</w:t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UNEA ANCA</w:t>
        <w:tab/>
        <w:tab/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UTA VASILE ANDREI</w:t>
        <w:tab/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UZGĂU GIORGIANA OFELIA</w:t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ĂŞUNEAN MONICA</w:t>
        <w:tab/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HESLEREAN CĂTĂLIN IOAN</w:t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HIŞ DIANA FLORENTIN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00</w:t>
      </w:r>
      <w:r>
        <w:rPr>
          <w:b/>
          <w:bCs/>
          <w:lang w:val="ro-RO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IUPEI OANA CAMELI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OSTEA ANAMARIA</w:t>
        <w:tab/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RISTEA ANDREEA CRISTINA</w:t>
        <w:tab/>
        <w:tab/>
        <w:tab/>
        <w:tab/>
        <w:t>11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RISTEA SILVIA ANAMARI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RIŞAN ANCUŢA RALUC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ROITOR  MIRABELA ELENA</w:t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DUMA RALUCA IOANA</w:t>
        <w:tab/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DUMITRU LIANA CARMEN</w:t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DUMUŢA IULIA ADRIANA</w:t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FĂRCAŞ ALINA IOANA</w:t>
        <w:tab/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FĂRCAŞ ANCA CORINA</w:t>
        <w:tab/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FEIER CRINA RAMONA</w:t>
        <w:tab/>
        <w:tab/>
        <w:tab/>
        <w:tab/>
        <w:tab/>
        <w:tab/>
        <w:t>13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FERENCZI ANDREA VICTORIA</w:t>
        <w:tab/>
        <w:tab/>
        <w:tab/>
        <w:tab/>
        <w:t>13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GORDON LIANA RAMONA</w:t>
        <w:tab/>
        <w:tab/>
        <w:tab/>
        <w:tab/>
        <w:tab/>
        <w:t>13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GRAD BOGDAN MARIUS</w:t>
        <w:tab/>
        <w:tab/>
        <w:tab/>
        <w:tab/>
        <w:tab/>
        <w:t>13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HALASU IULIA MARIA</w:t>
        <w:tab/>
        <w:tab/>
        <w:tab/>
        <w:tab/>
        <w:tab/>
        <w:tab/>
        <w:t>13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IACOB ADINA CRISTINA</w:t>
        <w:tab/>
        <w:tab/>
        <w:tab/>
        <w:tab/>
        <w:tab/>
        <w:t>13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IANC IOANA ADINA</w:t>
        <w:tab/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JEICAN ALEXANDRU GEORGE</w:t>
        <w:tab/>
        <w:tab/>
        <w:tab/>
        <w:tab/>
        <w:t>14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KISS ANDRAS</w:t>
        <w:tab/>
        <w:tab/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KOLCSAR ANNABELLA</w:t>
        <w:tab/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LEAŞ LAVINIA COSMINA</w:t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LUPU MARIA ELENA</w:t>
        <w:tab/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ACOVEI DIANA</w:t>
        <w:tab/>
        <w:tab/>
        <w:tab/>
        <w:tab/>
        <w:tab/>
        <w:tab/>
        <w:tab/>
        <w:t>15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tabs>
          <w:tab w:val="clear" w:pos="708"/>
          <w:tab w:val="left" w:pos="-108" w:leader="none"/>
        </w:tabs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/>
      </w:pPr>
      <w:r>
        <w:rPr>
          <w:b/>
          <w:bCs/>
          <w:lang w:val="ro-RO"/>
        </w:rPr>
        <w:t>Presedinte comisie</w:t>
        <w:tab/>
        <w:tab/>
        <w:tab/>
        <w:tab/>
        <w:tab/>
        <w:tab/>
        <w:t>Secretar comisie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rof. dr. Tofana Maria</w:t>
        <w:tab/>
        <w:tab/>
        <w:tab/>
        <w:tab/>
        <w:t xml:space="preserve">Sef lucrari drd. Muresan Crina  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ind w:left="360" w:hanging="0"/>
        <w:jc w:val="center"/>
        <w:rPr/>
      </w:pPr>
      <w:r>
        <w:rPr>
          <w:b/>
          <w:bCs/>
          <w:sz w:val="26"/>
          <w:szCs w:val="26"/>
          <w:lang w:val="ro-RO"/>
        </w:rPr>
        <w:t>Marti  21.06.2009</w:t>
      </w:r>
    </w:p>
    <w:p>
      <w:pPr>
        <w:pStyle w:val="Normal"/>
        <w:tabs>
          <w:tab w:val="clear" w:pos="708"/>
          <w:tab w:val="left" w:pos="-108" w:leader="none"/>
        </w:tabs>
        <w:ind w:left="360" w:hanging="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EXAMEN LICENTA PROBA TEORETIC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AIER PETRU OVIDIU</w:t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ICLE GEORGE EMANUEL</w:t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OLDOVAN DORU ANDREI</w:t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OLDOVAN MARIA RAMONA</w:t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OŞUŢAN ANA MARIA</w:t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UREŞAN RAMONA MIHAELA</w:t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NEGREA MARINELA ELENA</w:t>
        <w:tab/>
        <w:tab/>
        <w:tab/>
        <w:t>9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NEGREAN DENISA</w:t>
        <w:tab/>
        <w:tab/>
        <w:tab/>
        <w:tab/>
        <w:t>9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OLARU OLIVIA</w:t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OLTEAN IOAN</w:t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OPREA IONELA</w:t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OPRIŢA CRISTIAN EDIT</w:t>
        <w:tab/>
        <w:tab/>
        <w:tab/>
        <w:tab/>
        <w:t>10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OŞAN VIORELA SIMONA</w:t>
        <w:tab/>
        <w:tab/>
        <w:tab/>
        <w:t>10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ĂLTINEAN GRIGORE FLORIN</w:t>
        <w:tab/>
        <w:tab/>
        <w:t>10</w:t>
      </w:r>
      <w:r>
        <w:rPr>
          <w:b/>
          <w:bCs/>
          <w:vertAlign w:val="superscript"/>
          <w:lang w:val="ro-RO"/>
        </w:rPr>
        <w:t>20</w:t>
      </w:r>
      <w:r>
        <w:rPr>
          <w:b/>
          <w:bCs/>
          <w:lang w:val="ro-RO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EŞTEAN IOANA CRISTINA</w:t>
        <w:tab/>
        <w:tab/>
        <w:tab/>
        <w:t>10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 ADRIAN GABRIEL</w:t>
        <w:tab/>
        <w:tab/>
        <w:tab/>
        <w:tab/>
        <w:t>10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 CARMEN CLAUDIA</w:t>
        <w:tab/>
        <w:tab/>
        <w:tab/>
        <w:tab/>
        <w:t>10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 CLAUDIA LAURA</w:t>
        <w:tab/>
        <w:tab/>
        <w:tab/>
        <w:tab/>
        <w:t>11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 DANIELA FLORINA</w:t>
        <w:tab/>
        <w:tab/>
        <w:tab/>
        <w:tab/>
        <w:t>11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 ROMELIU FLORIN</w:t>
        <w:tab/>
        <w:tab/>
        <w:tab/>
        <w:tab/>
        <w:t>11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A DIAN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TEAN CRISTINA</w:t>
        <w:tab/>
        <w:tab/>
        <w:tab/>
        <w:tab/>
        <w:t>11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UIŢĂU IOAN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RARĂU  LAVINIA IOANA</w:t>
        <w:tab/>
        <w:tab/>
        <w:tab/>
        <w:t>12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ARAU  CRISTINA DANIELA</w:t>
        <w:tab/>
        <w:tab/>
        <w:tab/>
        <w:t>12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ROŞCA OANA ANDREEA</w:t>
        <w:tab/>
        <w:tab/>
        <w:tab/>
        <w:t>12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ĂLĂJAN ALINA MARIA</w:t>
        <w:tab/>
        <w:tab/>
        <w:tab/>
        <w:t>12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ĂLCUDEAN ANA VERONICA</w:t>
        <w:tab/>
        <w:tab/>
        <w:tab/>
        <w:t>12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ĂTMAR LIDIA DORINA</w:t>
        <w:tab/>
        <w:tab/>
        <w:tab/>
        <w:t>12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INEA ANA MARIA</w:t>
        <w:tab/>
        <w:tab/>
        <w:tab/>
        <w:tab/>
        <w:t>13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TAN GEORGETA GRIGORIANA</w:t>
        <w:tab/>
        <w:tab/>
        <w:t>13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TEJĂREAN ANCAOLIMPIA</w:t>
        <w:tab/>
        <w:tab/>
        <w:tab/>
        <w:t>13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ZABO IULIA CRISTINA</w:t>
        <w:tab/>
        <w:tab/>
        <w:tab/>
        <w:tab/>
        <w:t>13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ŞPAIMOC MARIOARA</w:t>
        <w:tab/>
        <w:tab/>
        <w:tab/>
        <w:tab/>
        <w:t>13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ĂTAR NICOLETA CRISTINA</w:t>
        <w:tab/>
        <w:tab/>
        <w:tab/>
        <w:t>13</w:t>
      </w:r>
      <w:r>
        <w:rPr>
          <w:b/>
          <w:bCs/>
          <w:vertAlign w:val="superscript"/>
          <w:lang w:val="ro-RO"/>
        </w:rPr>
        <w:t>50</w:t>
      </w:r>
      <w:r>
        <w:rPr>
          <w:b/>
          <w:bCs/>
          <w:lang w:val="ro-RO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IMIŞ MARIA CRISTINA</w:t>
        <w:tab/>
        <w:tab/>
        <w:tab/>
        <w:t>14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IUŞAN HORAŢIU RAREŞ</w:t>
        <w:tab/>
        <w:tab/>
        <w:tab/>
        <w:t>14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OTH ROBERT ISTVAN</w:t>
        <w:tab/>
        <w:tab/>
        <w:tab/>
        <w:tab/>
        <w:t>14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ROACA ELENA</w:t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ŢERMURE LOREDANA ANCUŢA</w:t>
        <w:tab/>
        <w:tab/>
        <w:t>14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VASÎNC ROMINA MARIA</w:t>
        <w:tab/>
        <w:tab/>
        <w:tab/>
        <w:t>14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o-RO"/>
        </w:rPr>
        <w:t>VLAIC LAVINIA SILVIA</w:t>
        <w:tab/>
        <w:tab/>
        <w:tab/>
        <w:tab/>
        <w:t>15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resedinte comisie</w:t>
        <w:tab/>
        <w:tab/>
        <w:tab/>
        <w:tab/>
        <w:tab/>
        <w:tab/>
        <w:t>Secretar comisie</w:t>
      </w:r>
    </w:p>
    <w:p>
      <w:pPr>
        <w:pStyle w:val="Normal"/>
        <w:tabs>
          <w:tab w:val="clear" w:pos="708"/>
          <w:tab w:val="left" w:pos="-108" w:leader="none"/>
        </w:tabs>
        <w:rPr/>
      </w:pPr>
      <w:r>
        <w:rPr>
          <w:b/>
          <w:bCs/>
          <w:lang w:val="ro-RO"/>
        </w:rPr>
        <w:t>Prof. dr. Tofana Maria</w:t>
        <w:tab/>
        <w:tab/>
        <w:tab/>
        <w:tab/>
        <w:t xml:space="preserve">Sef lucrari drd. Muresan Crina 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6:56:00Z</dcterms:created>
  <dc:creator>Crina</dc:creator>
  <dc:description/>
  <cp:keywords/>
  <dc:language>en-US</dc:language>
  <cp:lastModifiedBy>Crina</cp:lastModifiedBy>
  <dcterms:modified xsi:type="dcterms:W3CDTF">2009-07-16T18:11:00Z</dcterms:modified>
  <cp:revision>5</cp:revision>
  <dc:subject/>
  <dc:title>ALBERT ANDREA RODICA</dc:title>
</cp:coreProperties>
</file>