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ORARUL ACTIVITATILOR (MASTER) anul I - </w:t>
      </w:r>
      <w:r>
        <w:rPr>
          <w:b/>
          <w:color w:val="FF0000"/>
          <w:sz w:val="28"/>
          <w:szCs w:val="28"/>
          <w:lang w:val="it-IT"/>
        </w:rPr>
        <w:t>Sisteme de procesare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EMESTRUL  I  anul universitar 2009-2010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3420"/>
        <w:gridCol w:w="39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dru didactic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RS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o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</w:t>
            </w:r>
          </w:p>
        </w:tc>
      </w:tr>
      <w:tr>
        <w:trPr>
          <w:trHeight w:val="11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Modoran Constanţ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incipiile procesării prod. agro-aliment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9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0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-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-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-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-10</w:t>
            </w:r>
          </w:p>
        </w:tc>
      </w:tr>
      <w:tr>
        <w:trPr>
          <w:trHeight w:val="285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it-IT"/>
              </w:rPr>
              <w:t>Morar Mari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incipiile procesării prod. agro-alimenta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9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.1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5</w:t>
            </w:r>
          </w:p>
        </w:tc>
      </w:tr>
      <w:tr>
        <w:trPr>
          <w:trHeight w:val="285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Racolţa Emil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incipiile procesării prod. agro-aliment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9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-1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Ţibulcă Dori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limente funcţionale şi nutraceu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0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-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-1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it-IT"/>
              </w:rPr>
              <w:t>Păucean Adria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limente funcţionale şi nutraceu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0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1-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Muntean Edwa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ehnici avansate de analiza a alimente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0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-1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Guş Cameli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glementări legislative agro-aliment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0-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-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-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Şuteu Elen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it-IT"/>
              </w:rPr>
              <w:t>Protecţia consumator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0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7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-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Muste Sevastiţ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lante condimentare şi aromatizanţi natur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7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-14</w:t>
            </w:r>
          </w:p>
        </w:tc>
      </w:tr>
    </w:tbl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480"/>
        <w:gridCol w:w="1882"/>
        <w:gridCol w:w="1883"/>
        <w:gridCol w:w="1883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Cadru didactic</w:t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LUCRARI PRACTICE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 w:eastAsia="en-US"/>
              </w:rPr>
            </w:pPr>
            <w:r>
              <w:rPr>
                <w:b/>
                <w:sz w:val="28"/>
                <w:szCs w:val="28"/>
                <w:lang w:val="it-IT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Nr.or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Dat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Grupa 1 A(ora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Da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Grupa 1B(ora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Modoran Constanţ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incipiile procesării prod. agro-aliment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x2g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-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Mudura Ele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incipiile procesării prod. agro-aliment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x2g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-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Muntean Edwa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ehnici avansate de analiza a alimente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x2g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8.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8.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8-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Muste Sevastiţ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lante condimentare şi aromatizanţi natur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x 2g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8.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8-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8.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Guş Cameli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glementări legislative agro-aliment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x2g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3.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-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-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3.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8-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Şuteu Ele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tecţia consumator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x2g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3.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8-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1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3.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-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-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-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Racolţa Emil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incipiile procesării prod. agro-aliment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x2g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.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.1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6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Morar Mari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incipiile procesării prod. agro-aliment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x2g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.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-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.1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Jimborean Mirel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limente funcţionale şi nutraceu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x2g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.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.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-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Păucean Adria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limente funcţionale şi nutraceu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x2g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.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-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.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-15</w:t>
            </w:r>
          </w:p>
        </w:tc>
      </w:tr>
    </w:tbl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02235</wp:posOffset>
                </wp:positionV>
                <wp:extent cx="4800600" cy="41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it-IT"/>
                              </w:rPr>
                              <w:t>Responsabil program  Master    Prof.dr.Sevastiţa Mu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2.9pt;mso-wrap-distance-left:9.05pt;mso-wrap-distance-right:9.05pt;mso-wrap-distance-top:0pt;mso-wrap-distance-bottom:0pt;margin-top:8.0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it-IT"/>
                        </w:rPr>
                        <w:t>Responsabil program  Master    Prof.dr.Sevastiţa Mu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9:46:00Z</dcterms:created>
  <dc:creator>livia</dc:creator>
  <dc:description/>
  <cp:keywords/>
  <dc:language>en-US</dc:language>
  <cp:lastModifiedBy>livia</cp:lastModifiedBy>
  <cp:lastPrinted>2009-10-02T08:54:00Z</cp:lastPrinted>
  <dcterms:modified xsi:type="dcterms:W3CDTF">2009-10-02T16:12:00Z</dcterms:modified>
  <cp:revision>26</cp:revision>
  <dc:subject/>
  <dc:title/>
</cp:coreProperties>
</file>