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mallCaps/>
          <w:szCs w:val="24"/>
        </w:rPr>
      </w:pPr>
      <w:r>
        <w:rPr>
          <w:smallCaps/>
          <w:szCs w:val="24"/>
        </w:rPr>
        <w:t>UNIVERSITATEA DE STIINTE AGRICOLE SI MEDICINA VETERINARA CLUJ-NAPOCA</w:t>
      </w:r>
    </w:p>
    <w:p>
      <w:pPr>
        <w:pStyle w:val="Heading"/>
        <w:jc w:val="left"/>
        <w:rPr>
          <w:smallCaps/>
          <w:szCs w:val="24"/>
        </w:rPr>
      </w:pPr>
      <w:r>
        <w:rPr>
          <w:smallCaps/>
          <w:szCs w:val="24"/>
        </w:rPr>
        <w:t>FACULTATEA DE AGRICULTURA</w:t>
      </w:r>
    </w:p>
    <w:p>
      <w:pPr>
        <w:pStyle w:val="Heading"/>
        <w:jc w:val="left"/>
        <w:rPr>
          <w:smallCaps/>
          <w:szCs w:val="24"/>
        </w:rPr>
      </w:pPr>
      <w:r>
        <w:rPr>
          <w:smallCaps/>
          <w:szCs w:val="24"/>
        </w:rPr>
        <w:t>DOMENIUL DE LICENTA: INGINERIE ALIMENTARA</w:t>
      </w:r>
    </w:p>
    <w:p>
      <w:pPr>
        <w:pStyle w:val="Heading"/>
        <w:jc w:val="left"/>
        <w:rPr>
          <w:smallCaps/>
          <w:szCs w:val="24"/>
        </w:rPr>
      </w:pPr>
      <w:r>
        <w:rPr>
          <w:smallCaps/>
          <w:szCs w:val="24"/>
        </w:rPr>
        <w:t>SPECIALIZAREA: CEPA</w:t>
      </w:r>
    </w:p>
    <w:p>
      <w:pPr>
        <w:pStyle w:val="Heading"/>
        <w:jc w:val="left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TEMATICA EXAMEN DE LICENŢĂ CEPA</w:t>
      </w:r>
    </w:p>
    <w:p>
      <w:pPr>
        <w:pStyle w:val="Heading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(4 ANI SESIUNEA IULIE 2009)</w:t>
      </w:r>
    </w:p>
    <w:p>
      <w:pPr>
        <w:pStyle w:val="Heading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abatorizare a bovinelor si a porcinelor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Metode de conservare a cărn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ranşarea, dezosarea şi alegerea cărnii pentru industri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bţinerea semifabricatelor pentru mezelur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generală de fabricaţie a preparatelor din grupa mezeluri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fabricaţie a prospăturilor si a semiafumate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fabricaţie a preparatelor din carne pasteuriz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fabricaţie a afumăturilor  si a specialităţi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obţinere a laptelui de consum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fabricaţie a produselor lactate acid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fabricaţie a smântânii de consum si  a unt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generală de fabricaţie a brânzeturi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fabricaţie a brânzeturilor proaspete si a brânzeturilor maturate în saramură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fabricaţie a brânzeturilor cu pastă semitare si a brânzeturilor cu pastă opărită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fabricaţie a brânzeturilor topite şi frământ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fabricaţie a îngheţate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de obţinere a laptelui pra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Tehnologia fabricării amidonului din cartof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Tehnologia fabricării amidonului  din porum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Tehnologia fabricării zahărului din  sfecla de zaha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incipalele operaţii tehnologice folosite în secţia de pregătire a cerealelor si in moara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trolul procesului tehnologic de macinis si formarea tipurilor de faina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hnologia prepararii, prelucrarii si coacerii  produselor de panificati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  <w:lang w:val="it-IT"/>
        </w:rPr>
      </w:pPr>
      <w:r>
        <w:rPr>
          <w:sz w:val="24"/>
          <w:szCs w:val="24"/>
          <w:highlight w:val="red"/>
          <w:lang w:val="it-IT"/>
        </w:rPr>
        <w:t xml:space="preserve">Tehnologia de fabricare a produselor de patiserie. 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pe fluxul tehnologic de obţinere a malţului pentru ber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pe fluxul tehnologic de obţinere a ber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pe fluxul tehnologic de obţinere a alcoolui rafinat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pe fluxul tehnologic de obţinere a vinurilor alb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pe fluxul tehnologic de obţinere a vinurilor roş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carn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preparatelor din carn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Controlul calitatii grasimilor animal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conservelor si semiconserve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oua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mierii de albin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peste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produselor de origine animală în pieţele agro-alimentar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 xml:space="preserve">Controlul calitătii produselor de origine animală în unitătile de alimentaţie publică şi agroturism.   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mpoziţia, caracteristicile şi direcţiile de utilizare a laptelui provenit de la diferite specii de animal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alitatea laptelui,  factorii care influenţează calitatea acestuia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giena muls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oduse lactate acide si parametrii de calitat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ortimente de smântână şi parametrii de calitate, factorii care influenţează procesul de smântânir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ortimente de unt şi parametrii de calit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ortimente şi parametrii de calitate a laptelui praf şi a subproduselor lactate deshidrat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diţii de calitate ale laptelui destinat obţinerii brânzeturi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ortimente de brânzeturi şi parametrii de calit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alitatea materiilor prime şi auxiliare folosite la obţinerea îngheţatei si parametrii de calitate ale acesteia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cerealelor panificabil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 materiilor prime folosite la obtinerea zahar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materiilor prime folosite la obtinerea amidonului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materiilor prime folosite la extractia ulei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leguminoaselor pentru boab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hamei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strugurilor pentru vinuri albe superioare si de consum curent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strugurilor pentru vinuri roşii superioare si de consum curent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fructelor 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legumelor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 plantelor condimentar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fain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 zaharului si produselor zaharoas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amidonulu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  <w:highlight w:val="red"/>
        </w:rPr>
        <w:t>Controlul calitatii uleiului si a margarine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painii si produselor de panificati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ber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vin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ontrolul calitatii conservelor si semiconservelor vegetal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Controlul calitatii condimentelor.</w:t>
      </w:r>
    </w:p>
    <w:p>
      <w:pPr>
        <w:pStyle w:val="Normal"/>
        <w:shd w:fill="FFFFFF" w:val="clear"/>
        <w:rPr>
          <w:sz w:val="24"/>
          <w:szCs w:val="24"/>
          <w:highlight w:val="red"/>
          <w:lang w:val="it-IT" w:eastAsia="en-US"/>
        </w:rPr>
      </w:pPr>
      <w:r>
        <w:rPr>
          <w:sz w:val="24"/>
          <w:szCs w:val="24"/>
          <w:highlight w:val="red"/>
          <w:lang w:val="it-IT" w:eastAsia="en-US"/>
        </w:rPr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69.</w:t>
        <w:tab/>
        <w:t>Folosirea aditivilor alimentari (Generalitati; Definirea aditivului alimentar).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70</w:t>
        <w:tab/>
        <w:t>Clasificarea aditivilor alimentari. Codificarea aditivilor alimentari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71</w:t>
        <w:tab/>
        <w:t>Conservantii alimentari (Generalitati; Rolul substantelor antiseptice; Clasificarea antisepticelor)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72</w:t>
        <w:tab/>
        <w:t>SO2 si compusii cu sulf E-220 – E-228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73</w:t>
        <w:tab/>
        <w:t>Oxidarea lipidelor. Etapele oxidarii lipidelor.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74</w:t>
        <w:tab/>
        <w:t>Antioxidantii (Stabilizarea produselor alimentare fata de oxidare; Definirea si clasificarea antioxidantilor).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75</w:t>
        <w:tab/>
        <w:t>Criterii privind alegerea si domeniile de aplicare ale antioxidantilor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76</w:t>
        <w:tab/>
        <w:t>Formarea emulsiilor. Stabilizarea emulsiilor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77</w:t>
        <w:tab/>
        <w:t>Destabilizarea emulsiilor alimentare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</w:rPr>
        <w:t>78.</w:t>
        <w:tab/>
        <w:t>Proprietăţile principale ale emulgatorilor. Clasificarea emulgatorilor</w:t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79.       Hidrocoloizi. Caracterizarea şi clasificarea hidrocoloizilor. Hidrocoloizi reprezentanti: Pectina: Formarea gelurilor cu pectine puternic metoxilate</w:t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80.   tehnologia de fabricare a conservelor si semiconservelor</w:t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f catedra</w:t>
        <w:tab/>
        <w:tab/>
        <w:tab/>
        <w:tab/>
        <w:tab/>
        <w:tab/>
        <w:tab/>
        <w:tab/>
        <w:t>De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ing. Muste Sevastita</w:t>
        <w:tab/>
        <w:tab/>
        <w:tab/>
        <w:tab/>
        <w:tab/>
        <w:tab/>
        <w:t>Prof. dr.ing. Ioan Rotar</w:t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Rom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ind w:left="360" w:hanging="0"/>
      <w:jc w:val="both"/>
    </w:pPr>
    <w:rPr>
      <w:rFonts w:ascii="Arial-Rom;Times New Roman" w:hAnsi="Arial-Rom;Times New Roman" w:cs="Arial-Rom;Times New Roman"/>
      <w:sz w:val="22"/>
      <w:lang w:val="en-US"/>
    </w:rPr>
  </w:style>
  <w:style w:type="paragraph" w:styleId="Normal1">
    <w:name w:val="Normal1"/>
    <w:basedOn w:val="Normal"/>
    <w:qFormat/>
    <w:pPr>
      <w:pBdr>
        <w:top w:val="single" w:sz="6" w:space="0" w:color="7B9EBD"/>
        <w:left w:val="single" w:sz="6" w:space="0" w:color="7B9EBD"/>
        <w:bottom w:val="single" w:sz="6" w:space="0" w:color="7B9EBD"/>
        <w:right w:val="single" w:sz="6" w:space="0" w:color="7B9EBD"/>
      </w:pBdr>
      <w:spacing w:before="0" w:after="75"/>
    </w:pPr>
    <w:rPr>
      <w:sz w:val="24"/>
      <w:szCs w:val="24"/>
      <w:lang w:val="en-US"/>
    </w:rPr>
  </w:style>
  <w:style w:type="paragraph" w:styleId="Corptext1">
    <w:name w:val="Corp text1"/>
    <w:basedOn w:val="Normal"/>
    <w:qFormat/>
    <w:pPr>
      <w:pBdr>
        <w:top w:val="single" w:sz="6" w:space="0" w:color="7B9EBD"/>
        <w:left w:val="single" w:sz="6" w:space="0" w:color="7B9EBD"/>
        <w:bottom w:val="single" w:sz="6" w:space="0" w:color="7B9EBD"/>
        <w:right w:val="single" w:sz="6" w:space="0" w:color="7B9EBD"/>
      </w:pBdr>
      <w:spacing w:before="0" w:after="75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40:00Z</dcterms:created>
  <dc:creator>CrinaRTN</dc:creator>
  <dc:description/>
  <dc:language>en-US</dc:language>
  <cp:lastModifiedBy>andreea</cp:lastModifiedBy>
  <cp:lastPrinted>2009-01-13T14:52:00Z</cp:lastPrinted>
  <dcterms:modified xsi:type="dcterms:W3CDTF">2009-07-17T13:52:00Z</dcterms:modified>
  <cp:revision>21</cp:revision>
  <dc:subject/>
  <dc:title>Tematică pentru proba teoretică a examenului de licenţă la disciplinele</dc:title>
</cp:coreProperties>
</file>