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32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979420" cy="94297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ENTREGA DE ATIVIDADES COMPLEMENTARES - NOIT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OMUNICAÇÃO DIGITAL – DESIGN GRÁFICO, AUDIOVISUAL, COMPUTAÇÃO GRÁFICA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44"/>
        </w:rPr>
        <w:t>ENTREGA – 30/11/201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LANTÃO DA COORDENAÇÃO – DAS 18:00 ÀS 21:00HORA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  <w:sz w:val="32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979420" cy="942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ENTREGA DE ATIVIDADES COMPLEMENTARES - MANHÃ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OMUNICAÇÃO DIGITAL – DESIGN GRÁFICO.</w:t>
      </w:r>
    </w:p>
    <w:p>
      <w:pPr>
        <w:pStyle w:val="Normal"/>
        <w:rPr/>
      </w:pPr>
      <w:r>
        <w:rPr>
          <w:b/>
          <w:sz w:val="44"/>
        </w:rPr>
        <w:t>ENTREGA – 02/12/201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LANTÃO DA COORDENAÇÃO – DAS 18:00 ÀS 21:00HORAS</w:t>
      </w:r>
    </w:p>
    <w:p>
      <w:pPr>
        <w:pStyle w:val="Normal"/>
        <w:spacing w:before="0" w:after="200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20:11:00Z</dcterms:created>
  <dc:creator>usuario</dc:creator>
  <dc:description/>
  <cp:keywords/>
  <dc:language>en-US</dc:language>
  <cp:lastModifiedBy>usuario</cp:lastModifiedBy>
  <dcterms:modified xsi:type="dcterms:W3CDTF">2011-09-23T20:45:00Z</dcterms:modified>
  <cp:revision>1</cp:revision>
  <dc:subject/>
  <dc:title/>
</cp:coreProperties>
</file>