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NUNŢ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ransferuri 2014-2015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Cererile de transfer pentru anul universitar 2014-2015, se depun la secretariatul facultăţii până la data de 12 septembrie 2014.</w:t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Default"/>
        <w:jc w:val="both"/>
        <w:rPr>
          <w:lang w:val="ro-RO"/>
        </w:rPr>
      </w:pPr>
      <w:r>
        <w:rPr>
          <w:sz w:val="32"/>
          <w:szCs w:val="32"/>
          <w:lang w:val="ro-RO"/>
        </w:rPr>
        <w:t xml:space="preserve">Potrivit Art. 41 din </w:t>
      </w:r>
      <w:r>
        <w:rPr>
          <w:sz w:val="32"/>
          <w:szCs w:val="32"/>
        </w:rPr>
        <w:t>REGULAMENTULUL PRIVIND ACTIVITATEA PROFESIONALĂ A STUDENŢILOR (NIVEL LICENŢĂ ŞI MASTER) DIN UNIVERSITATEA BABEŞ-BOLYAI ÎN BAZA SISTEMULUI EUROPEAN DE CREDITE TRANSFERABILE (ECTS), POSTAT PE SITE-UL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http://euro.ubbcluj.ro/studenti/secretariat/regulamente/</w:t>
        </w:r>
      </w:hyperlink>
    </w:p>
    <w:p>
      <w:pPr>
        <w:pStyle w:val="Normal"/>
        <w:ind w:firstLine="72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”</w:t>
      </w:r>
      <w:r>
        <w:rPr>
          <w:b/>
          <w:sz w:val="32"/>
          <w:szCs w:val="32"/>
        </w:rPr>
        <w:t>Transferarea studentului se poate face începând cu anul II, în cadrul aceluiaşi domeniu de licenţă, din acelaşi domeniu fundamental”.</w:t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.ubbcluj.ro/studenti/secretariat/regulament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08:00Z</dcterms:created>
  <dc:creator>cordos</dc:creator>
  <dc:description/>
  <cp:keywords/>
  <dc:language>en-US</dc:language>
  <cp:lastModifiedBy>cordos</cp:lastModifiedBy>
  <dcterms:modified xsi:type="dcterms:W3CDTF">2014-07-16T05:57:00Z</dcterms:modified>
  <cp:revision>18</cp:revision>
  <dc:subject/>
  <dc:title/>
</cp:coreProperties>
</file>