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u w:val="single"/>
        </w:rPr>
        <w:t xml:space="preserve">Cereri_Lichidare_Examenele _din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2 si 13_iunie_an_3_Licenta_an_2_Master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36"/>
          <w:szCs w:val="36"/>
        </w:rPr>
        <w:t>Precizam ca NUMAI pentru EXAMENELE ANULUI III - NIVEL LICENTA SI ANULUI II - NIVEL MASTER, </w:t>
      </w:r>
      <w:r>
        <w:rPr>
          <w:rStyle w:val="StrongEmphasis"/>
          <w:rFonts w:cs="Arial" w:ascii="Arial" w:hAnsi="Arial"/>
          <w:sz w:val="36"/>
          <w:szCs w:val="36"/>
          <w:u w:val="single"/>
        </w:rPr>
        <w:t>DIN DATELE DE 12 IUNIE SI 13 IUNIE</w:t>
      </w:r>
      <w:r>
        <w:rPr>
          <w:rStyle w:val="StrongEmphasis"/>
          <w:rFonts w:cs="Arial" w:ascii="Arial" w:hAnsi="Arial"/>
          <w:sz w:val="36"/>
          <w:szCs w:val="36"/>
        </w:rPr>
        <w:t>, IN CAZ EXCEPTIONAL, STUDENTII VOR PUTEA DEPUNE CERERI DE LICHIDARE LUNI, 16 IUNIE 2014, INTRE ORELE 9-12, la secretariat nivel licenta si mas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17:00Z</dcterms:created>
  <dc:creator>cordos</dc:creator>
  <dc:description/>
  <cp:keywords/>
  <dc:language>en-US</dc:language>
  <cp:lastModifiedBy>cordos</cp:lastModifiedBy>
  <dcterms:modified xsi:type="dcterms:W3CDTF">2014-06-12T06:18:00Z</dcterms:modified>
  <cp:revision>3</cp:revision>
  <dc:subject/>
  <dc:title/>
</cp:coreProperties>
</file>