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ÎN ATENŢIA STUDENŢILOR CARE DORESC SĂ DEPUNĂ CERERI PENTRU TABERĂ VARĂ 2014</w:t>
      </w:r>
    </w:p>
    <w:p>
      <w:pPr>
        <w:pStyle w:val="Normal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40"/>
          <w:szCs w:val="40"/>
        </w:rPr>
        <w:t>Studenţii care doresc să depună cereri pentru tabără, vară, 2014, sunt rugaţi să depună cererea tip, conform Metodologiei, la Secretariatul Facultăţii de Studii Europene, în zilele de: 15, 16, 19 şi 20 mai 2014, între orele 9-12.</w:t>
      </w:r>
    </w:p>
    <w:p>
      <w:pPr>
        <w:pStyle w:val="Normal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ile se pot trimite şi prin Fax la numărul 0264-590251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ile se pot trimite la adresa de e-mail studentcancelarfse@yahoo.co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0:00Z</dcterms:created>
  <dc:creator>cordos</dc:creator>
  <dc:description/>
  <cp:keywords/>
  <dc:language>en-US</dc:language>
  <cp:lastModifiedBy>cordos</cp:lastModifiedBy>
  <dcterms:modified xsi:type="dcterms:W3CDTF">2014-05-14T13:32:00Z</dcterms:modified>
  <cp:revision>9</cp:revision>
  <dc:subject/>
  <dc:title/>
</cp:coreProperties>
</file>