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Anun</w:t>
      </w:r>
      <w:r>
        <w:rPr>
          <w:sz w:val="28"/>
          <w:szCs w:val="28"/>
          <w:lang w:val="ro-RO"/>
        </w:rPr>
        <w:t>ţ</w:t>
      </w:r>
      <w:r>
        <w:rPr>
          <w:sz w:val="28"/>
          <w:szCs w:val="28"/>
        </w:rPr>
        <w:t xml:space="preserve"> Selecţie Şcoală de Vară Polo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tudenţii care doresc să participe la Şcoala de vară din Polonia, în perioada 1-10 august 2014, sunt rugaţi să depună la Secretariat-Decanat    (d-na secretar şef, Lucia Cordoş), în zilele de </w:t>
      </w:r>
      <w:r>
        <w:rPr>
          <w:b/>
          <w:sz w:val="28"/>
          <w:szCs w:val="28"/>
        </w:rPr>
        <w:t>5 şi 6 martie 2014, între orele  9 -12</w:t>
      </w:r>
      <w:r>
        <w:rPr>
          <w:sz w:val="28"/>
          <w:szCs w:val="28"/>
        </w:rPr>
        <w:t>, următoarele documente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crisoare de intenţie în limba englez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V – în limba englez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Certificat de competenţă lingvistică, pentru limba engleză, nivel B2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deverinţă de la secretariat din care să rezulte media semestrului I, 2013-2014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Documentele se vor pune într-un dosar de carton, pe care studentul îşi va trece datele personale: nume şi prenume, anul de studiu, specializare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În data de </w:t>
      </w:r>
      <w:r>
        <w:rPr>
          <w:b/>
          <w:sz w:val="28"/>
          <w:szCs w:val="28"/>
        </w:rPr>
        <w:t>7 martie 2014, la ora 11</w:t>
      </w:r>
      <w:r>
        <w:rPr>
          <w:sz w:val="28"/>
          <w:szCs w:val="28"/>
        </w:rPr>
        <w:t xml:space="preserve">, în sala Robert Schuman, se va desfăşura </w:t>
      </w:r>
      <w:r>
        <w:rPr>
          <w:b/>
          <w:sz w:val="28"/>
          <w:szCs w:val="28"/>
        </w:rPr>
        <w:t>Interviul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omisia de selecţie, va fi formată din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fesor dr. Ovidiu Pecican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sistent dr. Radu Albu-Comănescu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student cancelar: Elena Rus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11:00Z</dcterms:created>
  <dc:creator>cordos</dc:creator>
  <dc:description/>
  <cp:keywords/>
  <dc:language>en-US</dc:language>
  <cp:lastModifiedBy>cordos</cp:lastModifiedBy>
  <dcterms:modified xsi:type="dcterms:W3CDTF">2014-03-04T14:43:00Z</dcterms:modified>
  <cp:revision>13</cp:revision>
  <dc:subject/>
  <dc:title/>
</cp:coreProperties>
</file>