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0"/>
        <w:gridCol w:w="8176"/>
      </w:tblGrid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0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alizarea în România: Dezbatere neterminată sau dezbatere neîncepută?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10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Țări sărace, țări bogate: De ce?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11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Africa, The Devil’s Footpath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1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</w:rPr>
              <w:t>Resurse naturale finite: Cât de naturale? Cât de finite?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11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lobal Warming?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11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ă viziuni opuse despre globalizare şi despre efectele sale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12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rtate bancară şi concurenţă monetară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2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zard moral şi reglementarea sectorului bancar: Cazul fondurilor proprii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2.201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rtate, Proprietate, Responsabilitate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rho-capitalismul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Globalization is great!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 (sau conferință): Marx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Hayek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Commanding Heights. Episodul II: The Agony of Reform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</w:rPr>
              <w:t>Criza din 2007-...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monizare fiscală sau Concurenţă fiscală?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icile agricole în ţările dezvoltate: Un scandal public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ua Libertății Fiscale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rtate economică şi dezvoltare umană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ificarea centralizată: cauzele unui eşec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ptul de proprietate şi protecţia mediului înconjurător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Keynes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Commanding Heights. Episodul I: The Battle of Ideas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Hotel Rwanda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</w:rPr>
              <w:t xml:space="preserve">Inside Job: Adevărul </w:t>
            </w:r>
            <w:r>
              <w:rPr>
                <w:b/>
                <w:i/>
                <w:sz w:val="20"/>
              </w:rPr>
              <w:t>incomplet</w:t>
            </w:r>
            <w:r>
              <w:rPr>
                <w:b/>
                <w:sz w:val="20"/>
              </w:rPr>
              <w:t xml:space="preserve"> despre criză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gitima apărare și dreptul de a purta arme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m: Commanding Heights. Episodul III: The New Rules of the Game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tecţie socială privată: Sisteme de pensii prin capitalizar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288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Schoolbook" w:hAnsi="Century Schoolbook" w:cs="Century Schoolbook"/>
        <w:b/>
        <w:b/>
        <w:sz w:val="28"/>
        <w:szCs w:val="28"/>
      </w:rPr>
    </w:pPr>
    <w:r>
      <w:rPr>
        <w:rFonts w:cs="Century Schoolbook" w:ascii="Century Schoolbook" w:hAnsi="Century Schoolbook"/>
        <w:b/>
        <w:sz w:val="28"/>
        <w:szCs w:val="28"/>
      </w:rPr>
      <w:t xml:space="preserve">Seminarul Friedrich A. von Hayek 2013  </w:t>
    </w:r>
    <w:r>
      <w:rPr>
        <w:rFonts w:cs="Century Schoolbook" w:ascii="Century Schoolbook" w:hAnsi="Century Schoolbook"/>
        <w:b/>
        <w:sz w:val="28"/>
        <w:szCs w:val="28"/>
      </w:rPr>
      <w:drawing>
        <wp:inline distT="0" distB="0" distL="0" distR="0">
          <wp:extent cx="297180" cy="383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5" r="-5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365F91" w:val="clear"/>
      <w:jc w:val="right"/>
      <w:rPr>
        <w:rFonts w:ascii="Century Schoolbook" w:hAnsi="Century Schoolbook" w:cs="Century Schoolbook"/>
        <w:b/>
        <w:b/>
        <w:sz w:val="28"/>
        <w:szCs w:val="24"/>
      </w:rPr>
    </w:pPr>
    <w:r>
      <w:rPr>
        <w:rFonts w:cs="Century Schoolbook" w:ascii="Century Schoolbook" w:hAnsi="Century Schoolbook"/>
        <w:b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debasdepagejustifi">
    <w:name w:val="Note de bas de page justifié"/>
    <w:basedOn w:val="Normal"/>
    <w:qFormat/>
    <w:pPr>
      <w:jc w:val="both"/>
    </w:pPr>
    <w:rPr>
      <w:sz w:val="20"/>
    </w:rPr>
  </w:style>
  <w:style w:type="paragraph" w:styleId="NormalJustifi">
    <w:name w:val="Normal Justifié"/>
    <w:basedOn w:val="Normal"/>
    <w:qFormat/>
    <w:pPr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7:00Z</dcterms:created>
  <dc:creator>Radu NECHITA</dc:creator>
  <dc:description/>
  <cp:keywords/>
  <dc:language>en-US</dc:language>
  <cp:lastModifiedBy>User</cp:lastModifiedBy>
  <cp:lastPrinted>2010-10-17T15:06:00Z</cp:lastPrinted>
  <dcterms:modified xsi:type="dcterms:W3CDTF">2013-11-03T19:38:00Z</dcterms:modified>
  <cp:revision>3</cp:revision>
  <dc:subject/>
  <dc:title>Catedra "Managementul Instituţiilor Europene"</dc:title>
</cp:coreProperties>
</file>