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ÎN ATENŢIA STUDENŢILOR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Pentru anul acadeic 2013-2014 se organizează selecţia pentru Colegiul Studenţesc de Performanţă Academică. 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La selecţie se pot prezenta studenţii de la nivel licenţă şi master, de la forma de învăţământ cu frecvenţă care au promovat cel puţin un an de studii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(Observaţie: Deţinătorii unei diplome de licenţă, trebuie să facă dovada admiterii la studiile masterale ale UBB).</w:t>
      </w:r>
    </w:p>
    <w:p>
      <w:pPr>
        <w:pStyle w:val="Normal"/>
        <w:ind w:firstLine="72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tudenţii interesaţi să participe la selecţie, sunt rugaţi ca între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u w:val="single"/>
          <w:lang w:val="ro-RO"/>
        </w:rPr>
        <w:t>7  iulie 2014 – 9 iulie 2014, între orele 9-12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  <w:t>să depună la secretariat nivel licenţă şi master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/>
      </w:pPr>
      <w:r>
        <w:rPr>
          <w:b/>
          <w:u w:val="single"/>
          <w:lang w:val="ro-RO"/>
        </w:rPr>
        <w:t>Dosare de plastic</w:t>
      </w:r>
      <w:r>
        <w:rPr>
          <w:b/>
          <w:lang w:val="ro-RO"/>
        </w:rPr>
        <w:t>, care să conţin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o-RO"/>
        </w:rPr>
        <w:t>Formularul de selecţi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b/>
          <w:lang w:val="ro-RO"/>
        </w:rPr>
        <w:t>Adeverinţă de la facultate, (în care să fie menţionate: mediile pe ultimele două semestre încheiate, statul studentului:buget/taxă; beneficiar de bursă de studiu/merit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b/>
          <w:lang w:val="ro-RO"/>
        </w:rPr>
        <w:t>Curriculum Vitae model Europas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o-RO"/>
        </w:rPr>
        <w:t>Planul de activitate ştiinţifică, profesională şi socială pentru anul academic următor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b/>
          <w:lang w:val="ro-RO"/>
        </w:rPr>
        <w:t>Copie simplă după carnetul de studen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ro-RO"/>
        </w:rPr>
        <w:t>Copie simplă după fiecare diplomă, adeverinţă sau orice act care dovedeşte activitatea ştiinţifică, profesională sau activitatea de voluntariat sau alte activităţi efectuate în interesul comunităţii academic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b/>
          <w:lang w:val="ro-RO"/>
        </w:rPr>
        <w:t>Recomandare din partea unui cadru didactic universitar (de regulă tutorele proiectului cu care studentul se înscrie în competiţie)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Documentele vor fi aranjate în dosarul de plastic cu şină în ordinea de mai sus!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A FACULTATEA DE STUDII EUROPENE SELECŢIA, SE VA DESFĂŞURA ÎN DATA DE 11 IULIE 2014 (VINERI), ÎN SALA ROBERT SCHUMAN, ÎN INTERVALUL ORAR 10 – 13. 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COMISIA DE SELECŢIE VA FI AFIŞATĂ PE SITE ULTERIOR ACESTUI ANUNŢ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29:00Z</dcterms:created>
  <dc:creator>cordos</dc:creator>
  <dc:description/>
  <cp:keywords/>
  <dc:language>en-US</dc:language>
  <cp:lastModifiedBy>cordos</cp:lastModifiedBy>
  <dcterms:modified xsi:type="dcterms:W3CDTF">2014-06-20T07:24:00Z</dcterms:modified>
  <cp:revision>13</cp:revision>
  <dc:subject/>
  <dc:title/>
</cp:coreProperties>
</file>