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lang w:val="ro-RO"/>
        </w:rPr>
        <w:t>ÎN ATENŢIA STUDENŢILOR CARE DORESC SĂ DEPUNĂ CERERI DE CONTESTAŢII PENTRU TABERĂ VARĂ 2014</w:t>
      </w:r>
    </w:p>
    <w:p>
      <w:pPr>
        <w:pStyle w:val="Normal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tudenţii care doresc să depună cereri de contestaţii pentru tabără, vară, 2014, sunt rugaţi să o facă în zilele de: 10  şi 11 iunie 2014, între orele 9-12, la secretariat nivel licenţă şi master. </w:t>
      </w:r>
    </w:p>
    <w:p>
      <w:pPr>
        <w:pStyle w:val="Normal"/>
        <w:ind w:firstLine="7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ererile se pot trimite şi prin Fax la numărul 0264-590251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ererile se pot trimite la adresa de e-mail studentcancelarfse@yahoo.com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10:00Z</dcterms:created>
  <dc:creator>cordos</dc:creator>
  <dc:description/>
  <cp:keywords/>
  <dc:language>en-US</dc:language>
  <cp:lastModifiedBy>cordos</cp:lastModifiedBy>
  <dcterms:modified xsi:type="dcterms:W3CDTF">2014-06-05T08:39:00Z</dcterms:modified>
  <cp:revision>13</cp:revision>
  <dc:subject/>
  <dc:title/>
</cp:coreProperties>
</file>