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lang w:val="de-DE"/>
        </w:rPr>
      </w:pPr>
      <w:r>
        <w:rPr>
          <w:lang w:val="de-DE"/>
        </w:rPr>
        <w:t>Einführungstage an der Babeș-Bolyai-Universität</w:t>
      </w:r>
    </w:p>
    <w:p>
      <w:pPr>
        <w:pStyle w:val="Normal"/>
        <w:rPr>
          <w:lang w:val="de-DE"/>
        </w:rPr>
      </w:pPr>
      <w:r>
        <w:rPr>
          <w:lang w:val="de-DE"/>
        </w:rPr>
        <w:t>30.09. – 9.10.2013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ENTWURF (10.07.2013)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2"/>
        <w:rPr>
          <w:lang w:val="de-DE"/>
        </w:rPr>
      </w:pPr>
      <w:r>
        <w:rPr>
          <w:lang w:val="de-DE"/>
        </w:rPr>
        <w:t>Allgemeine Übersicht:</w:t>
      </w:r>
    </w:p>
    <w:tbl>
      <w:tblPr>
        <w:tblW w:w="129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  <w:gridCol w:w="2040"/>
      </w:tblGrid>
      <w:tr>
        <w:trPr/>
        <w:tc>
          <w:tcPr>
            <w:tcW w:w="1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Vorkurse:</w:t>
            </w:r>
          </w:p>
        </w:tc>
      </w:tr>
      <w:tr>
        <w:trPr>
          <w:trHeight w:val="1032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170" w:hanging="360"/>
              <w:rPr>
                <w:lang w:val="de-DE"/>
              </w:rPr>
            </w:pPr>
            <w:r>
              <w:rPr>
                <w:lang w:val="de-DE"/>
              </w:rPr>
              <w:t>angeboten an jeder Fakultät für alle Erstsemesterstudierende;</w:t>
            </w:r>
          </w:p>
          <w:p>
            <w:pPr>
              <w:pStyle w:val="ListParagraph"/>
              <w:numPr>
                <w:ilvl w:val="0"/>
                <w:numId w:val="2"/>
              </w:numPr>
              <w:ind w:left="170" w:hanging="360"/>
              <w:rPr>
                <w:lang w:val="de-DE"/>
              </w:rPr>
            </w:pPr>
            <w:r>
              <w:rPr>
                <w:lang w:val="de-DE"/>
              </w:rPr>
              <w:t>nicht verpflichtend, aber dringend empfohlen;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lang w:val="de-DE"/>
              </w:rPr>
              <w:t>eine intensive Wiederholung der Lehrinhalte, die man als Vorkenntnisse für ein Studium an der Uni in den jeweiligen Studienfächern erwartet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color w:val="C45911"/>
                <w:lang w:val="de-DE"/>
              </w:rPr>
              <w:t>fachbezogen</w:t>
            </w:r>
          </w:p>
        </w:tc>
      </w:tr>
      <w:tr>
        <w:trPr/>
        <w:tc>
          <w:tcPr>
            <w:tcW w:w="1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Einführungsveranstaltungen:</w:t>
            </w:r>
          </w:p>
        </w:tc>
      </w:tr>
      <w:tr>
        <w:trPr/>
        <w:tc>
          <w:tcPr>
            <w:tcW w:w="1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ngeboten von Lehrenden, Studierende höherer Jahrgänge und Studentenorganisationen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lang w:val="de-DE"/>
              </w:rPr>
            </w:pPr>
            <w:r>
              <w:rPr>
                <w:lang w:val="de-DE"/>
              </w:rPr>
              <w:t>die Fakultäten bieten Überblicke über jedes zu studierende Fach an, über die Organisation des Studiums, Prüfungsanforderungen usw.;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color w:val="C45911"/>
                <w:lang w:val="de-DE"/>
              </w:rPr>
              <w:t>fachbezogen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lang w:val="de-DE"/>
              </w:rPr>
            </w:pPr>
            <w:r>
              <w:rPr>
                <w:lang w:val="de-DE"/>
              </w:rPr>
              <w:t>die Sportfakultät stellt ihr Programm vor (Sport ist Pflichtfach in der BBU);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color w:val="538135"/>
                <w:lang w:val="de-DE"/>
              </w:rPr>
              <w:t>fachübergreifend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lang w:val="de-DE"/>
              </w:rPr>
            </w:pPr>
            <w:r>
              <w:rPr>
                <w:lang w:val="de-DE"/>
              </w:rPr>
              <w:t>die Bibliotheken erklären den Studienanfängern ihr Einschreibungsverfahren, das Ausleihsystem und die Lesesäle; Zentrale Universitätsbibliothek; Deutscher Lesesaal (DeKuZen); Österreich-Bibliothe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color w:val="538135"/>
                <w:lang w:val="de-DE"/>
              </w:rPr>
              <w:t>fachübergreifend</w:t>
            </w:r>
            <w:r>
              <w:rPr>
                <w:lang w:val="de-DE"/>
              </w:rPr>
              <w:t xml:space="preserve"> und </w:t>
            </w:r>
            <w:r>
              <w:rPr>
                <w:color w:val="C45911"/>
                <w:lang w:val="de-DE"/>
              </w:rPr>
              <w:t>fachbezogen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lang w:val="de-DE"/>
              </w:rPr>
              <w:t>Das Zentrum für Lehrerausbildung präsentiert sein Angebot;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color w:val="538135"/>
                <w:lang w:val="de-DE"/>
              </w:rPr>
              <w:t>fachübergreifend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lang w:val="de-DE"/>
              </w:rPr>
              <w:t>die Studentenkanzlei der BBU organisiert einen Uni-Rundgang mit Einbeziehung der wichtigsten Dienste und Einrichtungen für Studierende (Sozialdienst, Büro für Studierende mit Behinderung, Studienberatungsstellen, Career-Service, Mensen, Studentenwohnheime, Verwaltungsgebäude usw.);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color w:val="538135"/>
                <w:lang w:val="de-DE"/>
              </w:rPr>
              <w:t>fachübergreifend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lang w:val="de-DE"/>
              </w:rPr>
            </w:pPr>
            <w:r>
              <w:rPr>
                <w:lang w:val="de-DE"/>
              </w:rPr>
              <w:t>die Vertreter der Studierenden in den Fakultätsräten stellen sich vor und erklären den Studienanfängern das System zur Wahl der Vertreter und Jahrgangssprecher;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color w:val="538135"/>
                <w:lang w:val="de-DE"/>
              </w:rPr>
              <w:t>fachübergreifend</w:t>
            </w:r>
            <w:r>
              <w:rPr>
                <w:lang w:val="de-DE"/>
              </w:rPr>
              <w:t xml:space="preserve"> und </w:t>
            </w:r>
            <w:r>
              <w:rPr>
                <w:color w:val="C45911"/>
                <w:lang w:val="de-DE"/>
              </w:rPr>
              <w:t>fachbezogen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lang w:val="de-DE"/>
              </w:rPr>
            </w:pPr>
            <w:r>
              <w:rPr>
                <w:lang w:val="de-DE"/>
              </w:rPr>
              <w:t>Workshop zum Erstellen von Stipendienbewerbungen, Ausfüllen von Uni-Formularen (z.B. Learning Agreement), usw. (alles gleich zu Beginn der Einführungstage);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color w:val="538135"/>
                <w:lang w:val="de-DE"/>
              </w:rPr>
              <w:t>fachübergreifend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lang w:val="de-DE"/>
              </w:rPr>
              <w:t>ein Vertreter des Informatisierungszentrums der BBU erklärt den Studierenden die Online-Plattform der Uni und die Zugangsmöglichkeiten (gegen Ende der Einführungstage);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color w:val="538135"/>
                <w:lang w:val="de-DE"/>
              </w:rPr>
              <w:t>fachübergreifend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lang w:val="de-DE"/>
              </w:rPr>
            </w:pPr>
            <w:r>
              <w:rPr>
                <w:lang w:val="de-DE"/>
              </w:rPr>
              <w:t>die Studentenorganisationen und Studierende höherer Semester präsentieren die Möglichkeiten der Freizeitgestaltung: Sozialisierungsorte, Sportanlagen, Kultureinrichtungen, Vereine, Klubs usw.; Gutenberg; Stufi; Theatergruppen; jeden Abend der Einführungstage deutschsprachiger Stammtisch zur Kontaktknüpfu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color w:val="538135"/>
                <w:lang w:val="de-DE"/>
              </w:rPr>
              <w:t>fachübergreifend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lang w:val="de-DE"/>
              </w:rPr>
              <w:t>Start einer fächerübergreifenden deutschsprachigen Ringvorlesung (im Oktober);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538135"/>
                <w:lang w:val="de-DE"/>
              </w:rPr>
            </w:pPr>
            <w:r>
              <w:rPr>
                <w:color w:val="538135"/>
                <w:lang w:val="de-DE"/>
              </w:rPr>
              <w:t>fachübergreifend</w:t>
            </w:r>
          </w:p>
        </w:tc>
      </w:tr>
    </w:tbl>
    <w:p>
      <w:pPr>
        <w:pStyle w:val="Normal"/>
        <w:rPr>
          <w:lang w:val="de-DE"/>
        </w:rPr>
      </w:pPr>
      <w:r>
        <w:br w:type="page"/>
      </w:r>
      <w:r>
        <w:rPr>
          <w:lang w:val="de-DE"/>
        </w:rPr>
      </w:r>
    </w:p>
    <w:p>
      <w:pPr>
        <w:pStyle w:val="Heading2"/>
        <w:rPr>
          <w:lang w:val="de-DE"/>
        </w:rPr>
      </w:pPr>
      <w:r>
        <w:rPr>
          <w:lang w:val="de-DE"/>
        </w:rPr>
        <w:t>Im Einzelnen:</w:t>
      </w:r>
    </w:p>
    <w:p>
      <w:pPr>
        <w:pStyle w:val="Heading3"/>
        <w:rPr/>
      </w:pPr>
      <w:r>
        <w:rPr/>
        <w:t>Fachübergreifende Veranstaltungen:</w:t>
      </w:r>
    </w:p>
    <w:tbl>
      <w:tblPr>
        <w:tblW w:w="12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4111"/>
        <w:gridCol w:w="2204"/>
        <w:gridCol w:w="3238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e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a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ann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o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ktor der BBU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Akkad. Prof. Dr. Ioan Aurel Po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ffizielle Eröffnung des Studienjahres 2013-201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0.09.201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la Magna</w:t>
            </w:r>
          </w:p>
          <w:p>
            <w:pPr>
              <w:pStyle w:val="Normal"/>
              <w:rPr/>
            </w:pPr>
            <w:r>
              <w:rPr/>
              <w:t>str. M. Kogălniceanu nr. 1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>Prorektor der deutschen Studienlinie, Prof. Dr. Rudolf Gräf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lang w:val="de-DE"/>
              </w:rPr>
            </w:pPr>
            <w:r>
              <w:rPr>
                <w:lang w:val="de-DE"/>
              </w:rPr>
              <w:t>Begrüßung für alle Erstsemester der deutschsprachigen Studiengänge;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de-DE"/>
              </w:rPr>
            </w:pPr>
            <w:r>
              <w:rPr>
                <w:lang w:val="de-DE"/>
              </w:rPr>
              <w:t>Vorstellung der Universität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0.09.201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la Magna</w:t>
            </w:r>
          </w:p>
          <w:p>
            <w:pPr>
              <w:pStyle w:val="Normal"/>
              <w:rPr/>
            </w:pPr>
            <w:r>
              <w:rPr/>
              <w:t>str. M. Kogălniceanu nr. 1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izepräsident des Senats der BBU, Assist. Dr. Christian Schuster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rganisationste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teilung von Broschüren mit allen Infoveranstaltungen der Woch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0.09.2013 – 4.10.201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udentenkanzle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nirundgang: Zentrale Dienste und Einrichtungen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äglich 1.-4.10.2013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x Uhr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effen im Foyer des Akademischen Kolleg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r. M. Kogălniceanu nr. 3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partment für Lehreraus-, -weiter- und -fortbildu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äsentation des Studienangebot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äglich 2.-4.10.2013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x Uhr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PP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r. M. Kogălniceanu nr. 4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akultät für Leibeserziehung und Spor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orstellung des Sportprogramms für Studierende der BBU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äglich 2.-4.10.2013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x Uhr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arcul Sportiv Universitar „Prof. dr. Iuliu Haţieganu”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r. Pandurilor nr. 7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achabteilungen und Sprachzentren der BBU; IdLF; DeKuZen; Institut Francais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remdsprachenangebot der BBU und der Partner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denauer-Saal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3"/>
        <w:rPr/>
      </w:pPr>
      <w:r>
        <w:rPr/>
        <w:t>Studienfachbezogene Veranstaltungen:</w:t>
      </w:r>
    </w:p>
    <w:tbl>
      <w:tblPr>
        <w:tblW w:w="12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4111"/>
        <w:gridCol w:w="2204"/>
        <w:gridCol w:w="3238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e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a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ann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o</w:t>
            </w:r>
          </w:p>
        </w:tc>
      </w:tr>
      <w:tr>
        <w:trPr/>
        <w:tc>
          <w:tcPr>
            <w:tcW w:w="1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Fakultät für Europastudien</w:t>
            </w:r>
          </w:p>
        </w:tc>
      </w:tr>
      <w:tr>
        <w:trPr/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Vorkurs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orkurs Europäische Geschicht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orkurs Philosophi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orkurs Politik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Tutor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formationen zum Studium: ECTS, Wahl- und Wahlpflichtfächer, Prüfungen, Fremdsprachenkenntnisse, Stundenplan usw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Fakultät für …</w:t>
            </w:r>
          </w:p>
        </w:tc>
      </w:tr>
      <w:tr>
        <w:trPr/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Vorkurs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Tutor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formationen zum Studium: ECTS, Wahl- und Wahlpflichtfächer, Prüfungen, Fremdsprachenkenntnisse, Stundenplan usw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Fakultät für …</w:t>
            </w:r>
          </w:p>
        </w:tc>
      </w:tr>
      <w:tr>
        <w:trPr/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Vorkurs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Tutor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formationen zum Studium: ECTS, Wahl- und Wahlpflichtfächer, Prüfungen, Fremdsprachenkenntnisse, Stundenplan usw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70" w:hanging="113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Heading4Char">
    <w:name w:val="Heading 4 Char"/>
    <w:qFormat/>
    <w:rPr>
      <w:rFonts w:ascii="Calibri Light" w:hAnsi="Calibri Light" w:eastAsia="Times New Roman" w:cs="Times New Roman"/>
      <w:i/>
      <w:iCs/>
      <w:color w:val="2E74B5"/>
    </w:rPr>
  </w:style>
  <w:style w:type="character" w:styleId="Heading5Char">
    <w:name w:val="Heading 5 Char"/>
    <w:qFormat/>
    <w:rPr>
      <w:rFonts w:ascii="Calibri Light" w:hAnsi="Calibri Light" w:eastAsia="Times New Roman" w:cs="Times New Roman"/>
      <w:color w:val="2E74B5"/>
    </w:rPr>
  </w:style>
  <w:style w:type="character" w:styleId="Heading6Char">
    <w:name w:val="Heading 6 Char"/>
    <w:qFormat/>
    <w:rPr>
      <w:rFonts w:ascii="Calibri Light" w:hAnsi="Calibri Light" w:eastAsia="Times New Roman" w:cs="Times New Roman"/>
      <w:color w:val="1F4D78"/>
    </w:rPr>
  </w:style>
  <w:style w:type="character" w:styleId="Heading7Char">
    <w:name w:val="Heading 7 Char"/>
    <w:qFormat/>
    <w:rPr>
      <w:rFonts w:ascii="Calibri Light" w:hAnsi="Calibri Light" w:eastAsia="Times New Roman" w:cs="Times New Roman"/>
      <w:i/>
      <w:iCs/>
      <w:color w:val="1F4D78"/>
    </w:rPr>
  </w:style>
  <w:style w:type="character" w:styleId="Heading8Char">
    <w:name w:val="Heading 8 Char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Heading9Char">
    <w:name w:val="Heading 9 Char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/>
      <w:color w:val="5A5A5A"/>
      <w:spacing w:val="15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IntenseEmphasis">
    <w:name w:val="Intense Emphasis"/>
    <w:qFormat/>
    <w:rPr>
      <w:i/>
      <w:iCs/>
      <w:color w:val="5B9BD5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i/>
      <w:iCs/>
      <w:color w:val="404040"/>
    </w:rPr>
  </w:style>
  <w:style w:type="character" w:styleId="IntenseQuoteChar">
    <w:name w:val="Intense Quote Char"/>
    <w:qFormat/>
    <w:rPr>
      <w:i/>
      <w:iCs/>
      <w:color w:val="5B9BD5"/>
    </w:rPr>
  </w:style>
  <w:style w:type="character" w:styleId="SubtleReference">
    <w:name w:val="Subtle Reference"/>
    <w:qFormat/>
    <w:rPr>
      <w:smallCaps/>
      <w:color w:val="5A5A5A"/>
    </w:rPr>
  </w:style>
  <w:style w:type="character" w:styleId="IntenseReference">
    <w:name w:val="Intense Reference"/>
    <w:qFormat/>
    <w:rPr>
      <w:b/>
      <w:bCs/>
      <w:smallCaps/>
      <w:color w:val="5B9BD5"/>
      <w:spacing w:val="5"/>
    </w:rPr>
  </w:style>
  <w:style w:type="character" w:styleId="BookTitle">
    <w:name w:val="Book Title"/>
    <w:qFormat/>
    <w:rPr>
      <w:b/>
      <w:bCs/>
      <w:i/>
      <w:iCs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Quote">
    <w:name w:val="Quote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102786999[[fn=Single spaced (blank)]]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3:19:00Z</dcterms:created>
  <dc:creator>Christian Schuster</dc:creator>
  <dc:description/>
  <cp:keywords/>
  <dc:language>en-US</dc:language>
  <cp:lastModifiedBy>Christian Schuster</cp:lastModifiedBy>
  <dcterms:modified xsi:type="dcterms:W3CDTF">2013-09-19T13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27869999991</vt:lpwstr>
  </property>
</Properties>
</file>