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Universitatea " Babeş - Bolyai" Cluj - Napoca</w:t>
      </w:r>
    </w:p>
    <w:p>
      <w:pPr>
        <w:pStyle w:val="Heading1"/>
        <w:jc w:val="left"/>
        <w:rPr>
          <w:lang w:val="es-ES"/>
        </w:rPr>
      </w:pPr>
      <w:r>
        <w:rPr>
          <w:lang w:val="es-ES"/>
        </w:rPr>
        <w:t>Facultatea de Studii Europene</w:t>
        <w:tab/>
      </w:r>
    </w:p>
    <w:p>
      <w:pPr>
        <w:pStyle w:val="Heading1"/>
        <w:jc w:val="right"/>
        <w:rPr>
          <w:bCs w:val="false"/>
          <w:caps/>
          <w:sz w:val="20"/>
          <w:lang w:val="it-IT"/>
        </w:rPr>
      </w:pPr>
      <w:r>
        <w:rPr>
          <w:b w:val="false"/>
          <w:lang w:val="it-IT"/>
        </w:rPr>
        <w:t>Nr. .....................</w:t>
      </w:r>
    </w:p>
    <w:p>
      <w:pPr>
        <w:pStyle w:val="Normal"/>
        <w:rPr>
          <w:bCs/>
          <w:caps/>
          <w:sz w:val="20"/>
          <w:lang w:val="it-IT"/>
        </w:rPr>
      </w:pPr>
      <w:r>
        <w:rPr>
          <w:bCs/>
          <w:caps/>
          <w:sz w:val="20"/>
          <w:lang w:val="it-IT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  <w:r>
        <w:rPr>
          <w:b/>
          <w:lang w:val="es-ES"/>
        </w:rPr>
        <w:t xml:space="preserve"> </w:t>
      </w:r>
    </w:p>
    <w:p>
      <w:pPr>
        <w:pStyle w:val="Heading1"/>
        <w:rPr>
          <w:bCs w:val="false"/>
          <w:caps/>
          <w:sz w:val="24"/>
          <w:szCs w:val="24"/>
          <w:lang w:val="es-ES"/>
        </w:rPr>
      </w:pPr>
      <w:r>
        <w:rPr>
          <w:bCs w:val="false"/>
          <w:caps/>
          <w:sz w:val="24"/>
          <w:szCs w:val="24"/>
          <w:lang w:val="es-ES"/>
        </w:rPr>
      </w:r>
    </w:p>
    <w:p>
      <w:pPr>
        <w:pStyle w:val="BodyText2"/>
        <w:rPr>
          <w:bCs/>
          <w:caps/>
          <w:sz w:val="24"/>
          <w:szCs w:val="24"/>
          <w:lang w:val="es-ES"/>
        </w:rPr>
      </w:pPr>
      <w:r>
        <w:rPr>
          <w:bCs/>
          <w:caps/>
          <w:sz w:val="24"/>
          <w:szCs w:val="24"/>
          <w:lang w:val="es-ES"/>
        </w:rPr>
      </w:r>
    </w:p>
    <w:p>
      <w:pPr>
        <w:pStyle w:val="BodyText2"/>
        <w:rPr>
          <w:sz w:val="24"/>
          <w:lang w:val="es-ES"/>
        </w:rPr>
      </w:pPr>
      <w:r>
        <w:rPr>
          <w:sz w:val="24"/>
          <w:lang w:val="es-ES"/>
        </w:rPr>
        <w:t>Lista finală de ocupare a locurilor bugetate pentru anul  univ. 2013/2014</w:t>
      </w:r>
    </w:p>
    <w:p>
      <w:pPr>
        <w:pStyle w:val="BodyText2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BodyText2"/>
        <w:rPr>
          <w:sz w:val="24"/>
          <w:lang w:val="es-ES"/>
        </w:rPr>
      </w:pPr>
      <w:r>
        <w:rPr>
          <w:sz w:val="24"/>
          <w:lang w:val="es-ES"/>
        </w:rPr>
        <w:t>NIVEL MASTER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1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53"/>
        <w:gridCol w:w="1746"/>
        <w:gridCol w:w="1628"/>
        <w:gridCol w:w="1170"/>
        <w:gridCol w:w="1345"/>
        <w:gridCol w:w="1211"/>
        <w:gridCol w:w="2206"/>
      </w:tblGrid>
      <w:tr>
        <w:trPr>
          <w:trHeight w:val="12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Ctr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Matr.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enum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Buget/taxă</w:t>
              <w:br/>
              <w:t>an univ 2012/201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zare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anuală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r.credite)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na-Miha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a-Cris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angozo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át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-Miha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og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na-Agi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ănes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ĂLĂUC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TEFAN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j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dăl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goc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oana-Claud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l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ela-Ele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iu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res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el-Vasil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ick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ne-Rox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s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N CRIS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ţe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an-Daniel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UŢ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NA-AD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I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U-MARI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va - Mir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3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Ţ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-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ã la a dou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s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uţ-Dragoş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a la prim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-Ralu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a la prim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OVE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ces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-Georgi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VIAN-CĂTĂLI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t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-Miha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viu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nca-Dani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PTE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LI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rhaţ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TA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UŢ DANIEL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LE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5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N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ETA-NICOLET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atu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ES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A-ANA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ŢI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-LIVI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SĂLAR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ULIA-ILE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ITR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-Nicolet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R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-NATAL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DEAN VERD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XANDR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r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ULAT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lia-Miha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ĂTAR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-VIOREL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a la prim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E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NA 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es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ana-Dani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6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 - Alexandr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US-ADRI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CI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-VIOREL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NE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A - ALEXANDR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IŢA-LI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IME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-LARISS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ESTE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-FLOREN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UL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L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NA-COSM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ERLE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FANA-LIND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F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IN - VLAD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t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a Cris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Ş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ATER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-NICOLET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lad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lă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lia-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sa-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iurean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-Ele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g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ş-Io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x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NICE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-Marile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-Moni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ŢOP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EA-SOR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dlak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gitte-Bian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rduca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dălina-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GYORGY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idiu-Ionuţ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Ş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TEFAN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ţ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-Miha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zărean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uţ-Rober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a la prim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NA-VALE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IDIU DUMITR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ada-Vasilic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Ş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 - ADRI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IR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MĂRĂŞ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-ROX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AR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Ş-CONSTANTI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var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eniu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-Rais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ăilă-Moldov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a la prim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maria-Nicolet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dov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na- Io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VI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a la prim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oras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l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ĂDĂ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-TRAI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NA-MAR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H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ĂRBU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-O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HÁRD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Z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SONY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BÁ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-ELE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I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-IOZEF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 taxa la prima facultate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HART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OLYA-KRISZ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J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A GEORGI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PI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ba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na-Cornel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CAŞ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ZELLA - LAUR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SC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TEFAN-MIHA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- ALEXANDR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E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AN-OLIMPI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ŢEL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IŢA-CRIST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U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I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RÎ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HYAP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HMIT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S-BALLALA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-LETIC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CURAR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 ALEXANDRU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AC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MUVUN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ETT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2SA</w:t>
            </w:r>
          </w:p>
        </w:tc>
        <w:tc>
          <w:tcPr>
            <w:tcW w:w="1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ce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ana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8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pecz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liana-Erik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J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ÜNDE-IULI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ţ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-Ancuţ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D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-DANI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4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OFREI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OBER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TĂLI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ănuţ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ţiu - Ionel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J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7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GEAN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CEA-MIHAI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S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KELY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ALIA-IOANA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taxa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2240" w:h="15840"/>
      <w:pgMar w:left="720" w:right="72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ecan, </w:t>
      <w:tab/>
      <w:t xml:space="preserve">             Administrator </w:t>
    </w:r>
    <w:r>
      <w:rPr>
        <w:lang w:val="ro-RO"/>
      </w:rPr>
      <w:t>şef</w:t>
    </w:r>
    <w:r>
      <w:rPr/>
      <w:t xml:space="preserve">  </w:t>
      <w:tab/>
      <w:t>Secretar şef,</w:t>
    </w:r>
  </w:p>
  <w:p>
    <w:pPr>
      <w:pStyle w:val="Footer"/>
      <w:rPr>
        <w:lang w:val="it-IT"/>
      </w:rPr>
    </w:pPr>
    <w:r>
      <w:rPr>
        <w:lang w:val="it-IT"/>
      </w:rPr>
      <w:t xml:space="preserve">Prof. univ. dr. Nicolae Păun         </w:t>
      <w:tab/>
      <w:t xml:space="preserve">  ec. Adrian Ardelean              </w:t>
      <w:tab/>
      <w:t>Lucia Mioara Cordoş</w:t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13:00Z</dcterms:created>
  <dc:creator>framona</dc:creator>
  <dc:description/>
  <cp:keywords/>
  <dc:language>en-US</dc:language>
  <cp:lastModifiedBy>tamasg</cp:lastModifiedBy>
  <cp:lastPrinted>2011-10-14T15:49:00Z</cp:lastPrinted>
  <dcterms:modified xsi:type="dcterms:W3CDTF">2013-09-25T13:12:00Z</dcterms:modified>
  <cp:revision>40</cp:revision>
  <dc:subject/>
  <dc:title>Universitatea “Babeş-Bolyai” Cluj-Napoca</dc:title>
</cp:coreProperties>
</file>