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EPUTADOS FEDERAIS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099"/>
        <w:gridCol w:w="2483"/>
        <w:gridCol w:w="1576"/>
        <w:gridCol w:w="2937"/>
        <w:gridCol w:w="237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NOM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ARTIDOS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OTAL DE VOTO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OBSERVAÇÕE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NDÊNCI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AFONSO FLORENC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75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s são os votos da D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a DS não consegue aglutinar a militânci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E PORTUG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do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8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TAG não lhe dará voto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o partido prefere Pimen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ACM NE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5056"/>
              </w:rPr>
            </w:pPr>
            <w:r>
              <w:rPr>
                <w:rFonts w:cs="Arial" w:ascii="Arial" w:hAnsi="Arial"/>
                <w:color w:val="445056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4.57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otos dos carlistas fiéis serão dados a el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rá estagnado, pois o carlismo não tem mais do que esses votos por aqui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ANTONIO IMBASSAH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D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3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m ainda sabe quem é ele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tem mais inserção em Conquist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BENITO GA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FAZER ACONTECE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25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eu representação e força em Conquist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tem mais inserção em Conquist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CORIOLANO SALES (CORI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D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11.6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mo como Sanguessuga ainda tem forç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 subir os votos, se conseguir adentrar na zona rural (mais uns 3 mil votos talvez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EDIGAR MAO BRANC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85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o Movimento Cultural aprova sua candidatu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tem mais inserção em Conquista e melhor é continuar cantando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EDSON PIMEN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do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3.1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os votos que Fabrício lhe renderá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mo com o caixa dois da FETAG são os votos que terá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DR. ELVE CARDOS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7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uindade da equipe do PSB no governo municipal o desqualific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mesmo não assumindo o sobrenome do pai (Pontes) ainda assim é prejudicado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HERZEM GUSMA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D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FAZER ACONTECE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20.46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o nome da oposição, mas a sua falta de carisma o prejudica e muito, inda mais pelo declínio de Gedde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á o mais votado em Conquista, mas os seus votos ficarão estagnados e não passará desse total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PELEGRIN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36"/>
                <w:szCs w:val="36"/>
                <w:u w:val="single"/>
              </w:rPr>
            </w:pPr>
            <w:r>
              <w:rPr>
                <w:rFonts w:cs="Arial" w:ascii="Arial Black" w:hAnsi="Arial Black"/>
                <w:sz w:val="36"/>
                <w:szCs w:val="36"/>
                <w:u w:val="single"/>
              </w:rPr>
              <w:t>67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T hoje é um Zé ningué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tem apoio forte em Conquist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PAULO MAGALHÃ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9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 o fim do carlism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Zé William e outros não trazem mais votos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VALMIR ASSUNÇÃ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14.37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erfil ruim da administração de Guilherme e a falta de empenho da militância  o prejudicará, mas terá os votos totais que Guilherme tem hoje em Conquist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á subir mais uns 4 mil votos, se outros Guilhermistas resolverem votar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color w:val="445056"/>
              </w:rPr>
              <w:t>WALDENO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PRA BAHIA SEGUIR MUDAND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12.37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eu o prestigio junto a Guilherme e também junto a Wagne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á subir mais uns 2 mil votos, se  Guilhermistas resolverem votar nele e não em Valmir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Notas finais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</w:rPr>
        <w:tab/>
        <w:t xml:space="preserve">Outros candidatos terão votos em Conquista, mas esses acima citados são os que mais tem representações, a maioria com Comitês Eleitorais constituídos, e que serão os mais votados aqui em Conquista. Essa totalização de votos cravados, os quais se aproximam 99,50 % dos votos que serão dados em 3 de outubro, foram computados a partir de quatro  grandes aglomerações: Festa da Padroeira (universo católico), Louvação e Adoração por Conquista(universo evangélico), inicio da Semana Espírita (universo espírita) e o Festival de Inverno (universo mais universal e eclético). Como o TRe-Bahia não aceitou a divulgação dessa pesquisa, reservamos, por assim ser, o direito de não confirmar quem são as pessoas que as fizeram e nem os meios de sua representação, mas asseguramos que essa pesquisa, pela aplicabilidade dela, é uma das mais detalhadas já feitas num processo eleitoral. No dia 3 de outubro, após promulgado os resultados, vocês verão o quanto o que aqui consta estará correto. Para efeito de mais detalhes, dependendo da boa vontade do pessoal envolvido, provavelmente no dia 29/09 será divulgada uma outra. Os nomes dos candidatos e as suas, ou não, coligações, foram extraídas do site oficial do TSE: </w:t>
      </w:r>
      <w:hyperlink r:id="rId2">
        <w:r>
          <w:rPr>
            <w:rStyle w:val="InternetLink"/>
            <w:rFonts w:cs="Arial" w:ascii="Arial" w:hAnsi="Arial"/>
            <w:b/>
            <w:sz w:val="36"/>
            <w:szCs w:val="36"/>
          </w:rPr>
          <w:t>http://divulgacand2010.tse.jus.br/divulgacand2010/jsp/framesetPrincipal.jsp</w:t>
        </w:r>
      </w:hyperlink>
      <w:r>
        <w:rPr>
          <w:rFonts w:cs="Arial" w:ascii="Arial" w:hAnsi="Arial"/>
          <w:b/>
          <w:sz w:val="36"/>
          <w:szCs w:val="36"/>
        </w:rPr>
        <w:t xml:space="preserve">. Se alguém ainda crê que o que aqui consta, ainda poderá ser mudado,que procure fazer algo inovador, pois essa eleição será a que mais tenderá para votos contrários e nulos, assim demonstra o contingente do eleitorado de Conquista, o que não difere muito do contingente nacional. 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radecidos pela atenção!!!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vulgacand2010.tse.jus.br/divulgacand2010/jsp/framesetPrincipal.j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9:39:00Z</dcterms:created>
  <dc:creator>--</dc:creator>
  <dc:description/>
  <dc:language>en-US</dc:language>
  <cp:lastModifiedBy>--</cp:lastModifiedBy>
  <dcterms:modified xsi:type="dcterms:W3CDTF">2010-09-11T19:39:00Z</dcterms:modified>
  <cp:revision>2</cp:revision>
  <dc:subject/>
  <dc:title>DEPUTADOS FEDERAIS</dc:title>
</cp:coreProperties>
</file>