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DEPUTADOS ESTADUAIS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099"/>
        <w:gridCol w:w="2483"/>
        <w:gridCol w:w="1576"/>
        <w:gridCol w:w="2937"/>
        <w:gridCol w:w="237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NOME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PARTIDOS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COLIGAÇÃ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TOTAL DE VOTOS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OBSERVAÇÕE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TENDÊNCIA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ARLINDO REBOUCA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445056"/>
              </w:rPr>
              <w:t>LUTA DE UMA BAHIA QUE TEM PRES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u w:val="single"/>
              </w:rPr>
              <w:t>86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elegeu casuisticamente como vereador e quer alçar vôos mais longe, sem o merecer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r o total de votos, pois não consegue aglutinar a militância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445056"/>
              </w:rPr>
              <w:t>CLOVIS FERRAZ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COLIGAÇÃ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u w:val="single"/>
              </w:rPr>
              <w:t>273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quista não mais sabe da sua existência, desde longos tempo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vez alguns outros parentes lhe rendam mais uns 2 mil votinhos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BETE WAGNER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COLIGAÇÃ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u w:val="single"/>
              </w:rPr>
              <w:t>58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racha do PV, lhe dará os votos de alcance de Marcio Higino e o pessoal do IBAM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r o total de votos, pois não tem  inserção em Conquista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ISAAC CUNH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445056"/>
              </w:rPr>
              <w:t>PRA FRENTE BAHI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u w:val="single"/>
              </w:rPr>
              <w:t>87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é o consenso da DS, disputa com Zé Raimund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r o total de votos, pois não tem  inserção em Conquista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FABRICI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doB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COLIGAÇÃ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u w:val="single"/>
              </w:rPr>
              <w:t>7.34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cdoB aposta nele, para sobreviver nos cargos governista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e subir os votos, uns mil a mais, pela máfia da FETAG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DR. JOÁS MEIR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B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NTE DOIS DE JULH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u w:val="single"/>
              </w:rPr>
              <w:t>3.25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ão tem a confiança total do PSB, pois os dirigentes tem medo que ele passe a mandar no partido e excluir “os meninos”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e subir os votos, uns dois mil a mais, por causa de setores evangélicos</w:t>
            </w:r>
          </w:p>
        </w:tc>
      </w:tr>
      <w:tr>
        <w:trPr>
          <w:trHeight w:val="102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ZÉ RAIMUND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445056"/>
              </w:rPr>
              <w:t>PRA FRENTE BAHI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u w:val="single"/>
              </w:rPr>
              <w:t>18.67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Guilherme o apoiando, o povo não sabe quem ele é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e subir os votos, uns 3 mil a mais, se alguns guilhermistas resolverem votar nele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LANTÊNEY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DB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445056"/>
              </w:rPr>
              <w:t>MAIS AÇÃO, MAS BAHI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u w:val="single"/>
              </w:rPr>
              <w:t>56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acha que o apoi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e subir os votos, uns 300 a mais, se alguns parentes resolverem nele votar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MARCELINO GAL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 FRENTE BAHI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u w:val="single"/>
              </w:rPr>
              <w:t>9.72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ser de fora e pelo apoio de Guilherme, será muito preudicado aqu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ará estagnado com esses votos, pois Guilherme não lhe poderá dar mais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MARCIO MILTO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SEM COLIGAÇÃ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  <w:u w:val="single"/>
              </w:rPr>
              <w:t>37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ceu bem panfletário por aqu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r o total de votos, pois não se sabe de onde veio e nem para onde vai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LUCIA ROCH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SEM COLIGAÇÃ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u w:val="single"/>
              </w:rPr>
              <w:t>95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ra o fim do carlism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r o total de votos, perdeu sua força e muito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NELSON BRIT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445056"/>
              </w:rPr>
              <w:t>PSDB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SEM COLIGAÇÃ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u w:val="single"/>
              </w:rPr>
              <w:t>47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sua da família tem apoio total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erá ter mais uns 200 votos, se familiares resolverem votar nele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RICARDO MARQUE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445056"/>
              </w:rPr>
              <w:t>SEM COLIGAÇÃ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u w:val="single"/>
              </w:rPr>
              <w:t>82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secretário devastou mais do preservou e não mostrou a que vei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ará assim estagnado, pois não consegue definir nenhum plano de gestão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5056"/>
              </w:rPr>
            </w:pPr>
            <w:r>
              <w:rPr>
                <w:rFonts w:cs="Arial" w:ascii="Arial" w:hAnsi="Arial"/>
                <w:color w:val="445056"/>
              </w:rPr>
              <w:t>VIRGINIA HAGG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DB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5056"/>
              </w:rPr>
            </w:pPr>
            <w:r>
              <w:rPr>
                <w:rFonts w:cs="Arial" w:ascii="Arial" w:hAnsi="Arial"/>
                <w:color w:val="445056"/>
              </w:rPr>
              <w:t>MAIS AÇÃO, MAIS BAHI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u w:val="single"/>
              </w:rPr>
              <w:t>76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causa dos hermanos itapetiguenses que aqui estã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r o total de votos, pois em Conquista não tem força</w:t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u w:val="single"/>
        </w:rPr>
        <w:t>Notas finais: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szCs w:val="36"/>
        </w:rPr>
        <w:tab/>
        <w:t>Outros candidatos terão votos em Conquista, mas esses acima citados são os que mais tem representações, a maioria com Comitês Eleitorais constituídos, e que serão os mais votados aqui em Conquista. Essa totalização de votos cravados, os quais se aproximam 99,50 % dos votos que serão dados em 3 de outubro, foram computados a partir de quatro  grandes aglomerações: Festa da Padroeira (universo católico), Louvação e Adoração por Conquista(universo evangélico), inicio da Semana Espírita (universo espírita) e o Festival de Inverno (universo mais universal e eclético). Como o TRE-Bahia não aceitou a divulgação dessa pesquisa, reservamos, por assim ser, o direito de não confirmar quem são as pessoas que as fizeram e nem os meios de sua representação, mas asseguramos que essa pesquisa, pela aplicabilidade dela, é uma das mais detalhadas já feitas num processo eleitoral. No dia 3 de outubro, após promulgado os resultados, vocês verão o quanto o que aqui consta estará correto. Para efeito de mais detalhes, dependendo da boa vontade do pessoal envolvido, provavelmente no dia 29/09 será divulgada uma outra. Os nomes dos candidatos e as suas, ou não, coligações, foram extraídas do site oficial do TSE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/>
            <w:sz w:val="36"/>
            <w:szCs w:val="36"/>
          </w:rPr>
          <w:t>http://divulgacand2010.tse.jus.br/divulgacand2010/jsp/framesetPrincipal.jsp</w:t>
        </w:r>
      </w:hyperlink>
      <w:r>
        <w:rPr>
          <w:rFonts w:cs="Arial" w:ascii="Arial" w:hAnsi="Arial"/>
          <w:b/>
          <w:sz w:val="36"/>
          <w:szCs w:val="36"/>
        </w:rPr>
        <w:t xml:space="preserve">. Se alguém ainda crê que o que aqui consta, ainda poderá ser mudado,que procure fazer algo inovador, pois essa eleição será a que mais tenderá para votos contrários e nulos, assim demonstra o contingente do eleitorado de Conquista, o que não difere muito do contingente nacional.   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gradecidos pela atenção!!!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vulgacand2010.tse.jus.br/divulgacand2010/jsp/framesetPrincipal.j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8:54:00Z</dcterms:created>
  <dc:creator>--</dc:creator>
  <dc:description/>
  <dc:language>en-US</dc:language>
  <cp:lastModifiedBy>--</cp:lastModifiedBy>
  <dcterms:modified xsi:type="dcterms:W3CDTF">2010-09-11T19:33:00Z</dcterms:modified>
  <cp:revision>1</cp:revision>
  <dc:subject/>
  <dc:title>DEPUTADOS ESTADUAIS</dc:title>
</cp:coreProperties>
</file>