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>Jadwal Seminar PPDS Psikiatri Semester 4, Juli-Desember 2014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</w:rPr>
      </w:r>
    </w:p>
    <w:tbl>
      <w:tblPr>
        <w:tblW w:w="14004" w:type="dxa"/>
        <w:jc w:val="left"/>
        <w:tblInd w:w="562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219"/>
        <w:gridCol w:w="2410"/>
        <w:gridCol w:w="4252"/>
        <w:gridCol w:w="312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Top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Jumlah Pertemu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Pengaja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  <w:t>Keteranga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eminar Adik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r. Richard Budiman, SpKJ(K) &amp; dr. Kristiana Siste, SpKJ(K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eminar Psikiatri Geriat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r.dr. Martina Wiwie, SpKJ(K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eminar F50: Gangguan Mak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dr. Noorhana Setiawati, SpKJ(K) &amp; dr. Fransiska Kaligis, SpKJ(K)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Ujian Seminar Gangguan Makan dan Seminar Gangguan Tidur Non-Organik dilakukan secara bersamaan dalam satu waktu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Seminar F51: Gangguan Tidur Non-Orga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dr. A.A.A.A. Kusumawardhani, SpKJ(K) &amp; dr. Khamelia Malik, SpKJ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Psikopatologi Dinamik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8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Prof. dr. Sasanto Wibisono, SpKJ(K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Consultation Liaison Psychia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8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Prof. dr. Sasanto Wibisono, SpKJ(K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Gestalt Therapy dan Psikoterapi Eksistens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8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r. A.A.A.A. Kusumawardhani, SpKJ(K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Hypnothera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Tim RSPA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Logotherap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5 (termasuk ujian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rs. Hanna Djumhana Bastaman, psikolo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Praktik Psikoterapi Dinam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ua minggu sekali (setiap Kamis Pag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r. Sylvia D. Elvira, SpKJ(K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Praktik Psikoterapi Dinam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ua minggu sekali (setiap Rabu Pag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dr. Petrin Redayani, SpKJ(K), MPdKe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Praktik Terapi Kognitif Perilaku (CB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Setiap Jumat Sia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</w:rPr>
              <w:t>dr, Heriani, SpKJ(K) &amp; dr. Natalia Widiasih R., SpKJ(K), MPdKe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22"/>
          <w:szCs w:val="22"/>
        </w:rPr>
      </w:pPr>
      <w:r>
        <w:rPr>
          <w:rFonts w:cs="Arial Narrow" w:ascii="Arial Narrow" w:hAnsi="Arial Narrow"/>
          <w:b/>
          <w:color w:val="000000"/>
          <w:kern w:val="0"/>
          <w:sz w:val="22"/>
          <w:szCs w:val="22"/>
        </w:rPr>
      </w:r>
    </w:p>
    <w:p>
      <w:pPr>
        <w:pStyle w:val="Normal"/>
        <w:ind w:left="567" w:right="797" w:hanging="0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 xml:space="preserve">Catatan: </w:t>
      </w:r>
      <w:r>
        <w:rPr>
          <w:rFonts w:cs="Arial" w:ascii="Arial" w:hAnsi="Arial"/>
          <w:b/>
          <w:color w:val="000000"/>
          <w:kern w:val="0"/>
        </w:rPr>
        <w:t>Modul Gangguan Psikiatri 3</w:t>
      </w:r>
      <w:r>
        <w:rPr>
          <w:rFonts w:cs="Arial" w:ascii="Arial" w:hAnsi="Arial"/>
          <w:color w:val="000000"/>
          <w:kern w:val="0"/>
        </w:rPr>
        <w:t xml:space="preserve"> terdiri dari empat topik: Seminar Adiksi, Seminar Psikiatri Geriatri, Seminar Gangguan Makan, dan Seminar Gangguan Tidur Non-Organik</w:t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22"/>
          <w:szCs w:val="22"/>
        </w:rPr>
      </w:pPr>
      <w:r>
        <w:rPr>
          <w:rFonts w:cs="Arial Narrow" w:ascii="Arial Narrow" w:hAnsi="Arial Narrow"/>
          <w:b/>
          <w:color w:val="000000"/>
          <w:kern w:val="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22"/>
          <w:szCs w:val="22"/>
        </w:rPr>
      </w:pPr>
      <w:r>
        <w:rPr>
          <w:rFonts w:cs="Arial Narrow" w:ascii="Arial Narrow" w:hAnsi="Arial Narrow"/>
          <w:b/>
          <w:color w:val="000000"/>
          <w:kern w:val="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18"/>
          <w:szCs w:val="18"/>
        </w:rPr>
      </w:pPr>
      <w:r>
        <w:rPr>
          <w:rFonts w:cs="Arial Narrow" w:ascii="Arial Narrow" w:hAnsi="Arial Narrow"/>
          <w:b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18320" cy="5374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418320" cy="53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1.55pt;height:4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Juli 2014</w:t>
      </w:r>
    </w:p>
    <w:tbl>
      <w:tblPr>
        <w:tblW w:w="14832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7"/>
        <w:gridCol w:w="2137"/>
        <w:gridCol w:w="2032"/>
        <w:gridCol w:w="2137"/>
        <w:gridCol w:w="2123"/>
        <w:gridCol w:w="2129"/>
        <w:gridCol w:w="2137"/>
      </w:tblGrid>
      <w:tr>
        <w:trPr>
          <w:trHeight w:val="558" w:hRule="atLeast"/>
        </w:trPr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on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ue</w:t>
            </w:r>
          </w:p>
        </w:tc>
        <w:tc>
          <w:tcPr>
            <w:tcW w:w="2032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Wed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hu</w:t>
            </w:r>
          </w:p>
        </w:tc>
        <w:tc>
          <w:tcPr>
            <w:tcW w:w="212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ri</w:t>
            </w:r>
          </w:p>
        </w:tc>
        <w:tc>
          <w:tcPr>
            <w:tcW w:w="2129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at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un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21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21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5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7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8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emilu Presiden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2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1572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Psikiatri Geriatri 1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Adiksi  1 (13.00-15.00)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1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Psikiatri Geriatri 2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Adiksi 2 (13.00-15.00)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4</w:t>
            </w:r>
          </w:p>
          <w:p>
            <w:pPr>
              <w:pStyle w:val="Msoaccenttext6"/>
              <w:widowControl w:val="false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2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6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7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Idul Fitri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9</w:t>
            </w:r>
          </w:p>
          <w:p>
            <w:pPr>
              <w:pStyle w:val="Msoaccenttext6"/>
              <w:widowControl w:val="false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Idul Fitri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0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uti bersama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uti bersama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32"/>
          <w:szCs w:val="32"/>
        </w:rPr>
      </w:pP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18320" cy="537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418320" cy="53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1.55pt;height:4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84995" cy="544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484920" cy="54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6.8pt;height:42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w:t>Agustus 2014</w:t>
      </w:r>
    </w:p>
    <w:tbl>
      <w:tblPr>
        <w:tblW w:w="149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7"/>
        <w:gridCol w:w="2137"/>
        <w:gridCol w:w="2137"/>
        <w:gridCol w:w="2137"/>
        <w:gridCol w:w="2123"/>
        <w:gridCol w:w="2129"/>
        <w:gridCol w:w="2137"/>
      </w:tblGrid>
      <w:tr>
        <w:trPr>
          <w:trHeight w:val="671" w:hRule="atLeast"/>
        </w:trPr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on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ue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Wed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hu</w:t>
            </w:r>
          </w:p>
        </w:tc>
        <w:tc>
          <w:tcPr>
            <w:tcW w:w="212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ri</w:t>
            </w:r>
          </w:p>
        </w:tc>
        <w:tc>
          <w:tcPr>
            <w:tcW w:w="2129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at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un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uti bersama</w:t>
            </w:r>
          </w:p>
        </w:tc>
        <w:tc>
          <w:tcPr>
            <w:tcW w:w="21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Psikiatri Geriatri 3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Adiksi 3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3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1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1572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Psikiatri Geriatri 4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Adiksi 4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4</w:t>
            </w:r>
          </w:p>
          <w:p>
            <w:pPr>
              <w:pStyle w:val="Msoaccenttext6"/>
              <w:widowControl w:val="false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4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2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6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HUT RI ke 69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F50: Gangguan Makan 1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F51: Gangguan Tidur Non-organik 1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5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3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3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F50: Gangguan Makan 2 (13.00-15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Seminar F51: Gangguan Tidur Non-organik 2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8</w:t>
            </w:r>
          </w:p>
          <w:p>
            <w:pPr>
              <w:pStyle w:val="Msoaccenttext6"/>
              <w:widowControl w:val="false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6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4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1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84995" cy="544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484920" cy="54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6.8pt;height:4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18320" cy="5374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418320" cy="53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1.55pt;height:4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September 2014</w:t>
      </w:r>
    </w:p>
    <w:tbl>
      <w:tblPr>
        <w:tblW w:w="149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7"/>
        <w:gridCol w:w="2137"/>
        <w:gridCol w:w="2137"/>
        <w:gridCol w:w="2137"/>
        <w:gridCol w:w="2123"/>
        <w:gridCol w:w="2129"/>
        <w:gridCol w:w="2137"/>
      </w:tblGrid>
      <w:tr>
        <w:trPr>
          <w:trHeight w:val="662" w:hRule="atLeast"/>
        </w:trPr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on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ue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Wed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hu</w:t>
            </w:r>
          </w:p>
        </w:tc>
        <w:tc>
          <w:tcPr>
            <w:tcW w:w="212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ri</w:t>
            </w:r>
          </w:p>
        </w:tc>
        <w:tc>
          <w:tcPr>
            <w:tcW w:w="2129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at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un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Seminar Adiksi  (07.00-09.00)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sikopatologi Dinamika 7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5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6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8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0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Psikopatologi Dinamik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6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3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1572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Seminar Psikiatri Geriatri 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1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erapi Gestalt dan Eksistensial 7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1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Seminar Gangguan Tidur Non-organik dan Gangguan Makan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2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7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0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32"/>
          <w:szCs w:val="32"/>
        </w:rPr>
      </w:pP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18320" cy="5374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418320" cy="53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1.55pt;height:4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84995" cy="5441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484920" cy="54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6.8pt;height:4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w:t>Oktober 2014</w:t>
      </w:r>
    </w:p>
    <w:tbl>
      <w:tblPr>
        <w:tblW w:w="149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7"/>
        <w:gridCol w:w="2137"/>
        <w:gridCol w:w="2137"/>
        <w:gridCol w:w="2137"/>
        <w:gridCol w:w="2123"/>
        <w:gridCol w:w="2129"/>
        <w:gridCol w:w="2137"/>
      </w:tblGrid>
      <w:tr>
        <w:trPr>
          <w:trHeight w:val="662" w:hRule="atLeast"/>
        </w:trPr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on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ue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Wed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hu</w:t>
            </w:r>
          </w:p>
        </w:tc>
        <w:tc>
          <w:tcPr>
            <w:tcW w:w="212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ri</w:t>
            </w:r>
          </w:p>
        </w:tc>
        <w:tc>
          <w:tcPr>
            <w:tcW w:w="2129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at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un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3 (13.00-15.00)</w:t>
            </w:r>
          </w:p>
        </w:tc>
        <w:tc>
          <w:tcPr>
            <w:tcW w:w="21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Logotherapy 1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Idul Adha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Terapi Gestalt dan Eksistensial 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4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0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Logotherapy 2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1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1572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3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5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5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Logotherapy 3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8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9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1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6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Logotherapy 4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Tahun Baru Hijriyah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7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8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0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Consultation-Liaison Psychiatry 7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Logotherapy 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32"/>
          <w:szCs w:val="32"/>
        </w:rPr>
      </w:pP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18320" cy="5374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418320" cy="53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1.55pt;height:4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84995" cy="54413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484920" cy="54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6.8pt;height:4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w:t>November 2014</w:t>
      </w:r>
    </w:p>
    <w:tbl>
      <w:tblPr>
        <w:tblW w:w="149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7"/>
        <w:gridCol w:w="2137"/>
        <w:gridCol w:w="2137"/>
        <w:gridCol w:w="2137"/>
        <w:gridCol w:w="2123"/>
        <w:gridCol w:w="2129"/>
        <w:gridCol w:w="2137"/>
      </w:tblGrid>
      <w:tr>
        <w:trPr>
          <w:trHeight w:val="662" w:hRule="atLeast"/>
        </w:trPr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on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ue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Wed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hu</w:t>
            </w:r>
          </w:p>
        </w:tc>
        <w:tc>
          <w:tcPr>
            <w:tcW w:w="212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ri</w:t>
            </w:r>
          </w:p>
        </w:tc>
        <w:tc>
          <w:tcPr>
            <w:tcW w:w="2129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at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un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6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Consultation-Liaison Psychiatry  (07.00-09.00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Hypnotherapy 1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8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1572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1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2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Hypnotherapy 2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5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7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8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9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0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Hypnotherapy 3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3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4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6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7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Hypnotherapy 4 (13.00-15.00)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8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0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kern w:val="0"/>
          <w:sz w:val="32"/>
          <w:szCs w:val="32"/>
        </w:rPr>
      </w:pP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18320" cy="5374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418320" cy="537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1.55pt;height:4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08965</wp:posOffset>
                </wp:positionH>
                <wp:positionV relativeFrom="paragraph">
                  <wp:posOffset>1656080</wp:posOffset>
                </wp:positionV>
                <wp:extent cx="9484995" cy="54413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484920" cy="544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5pt;margin-top:130.4pt;width:746.8pt;height:4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color w:val="000000"/>
          <w:kern w:val="0"/>
          <w:sz w:val="32"/>
          <w:szCs w:val="32"/>
        </w:rPr>
        <w:t>Desember 2014</w:t>
      </w:r>
    </w:p>
    <w:tbl>
      <w:tblPr>
        <w:tblW w:w="14937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37"/>
        <w:gridCol w:w="2137"/>
        <w:gridCol w:w="2137"/>
        <w:gridCol w:w="2137"/>
        <w:gridCol w:w="2123"/>
        <w:gridCol w:w="2129"/>
        <w:gridCol w:w="2137"/>
      </w:tblGrid>
      <w:tr>
        <w:trPr>
          <w:trHeight w:val="662" w:hRule="atLeast"/>
        </w:trPr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Mon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ue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Wed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Thu</w:t>
            </w:r>
          </w:p>
        </w:tc>
        <w:tc>
          <w:tcPr>
            <w:tcW w:w="2123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ri</w:t>
            </w:r>
          </w:p>
        </w:tc>
        <w:tc>
          <w:tcPr>
            <w:tcW w:w="2129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at</w:t>
            </w:r>
          </w:p>
        </w:tc>
        <w:tc>
          <w:tcPr>
            <w:tcW w:w="2137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Msoaccenttext3"/>
              <w:widowControl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Sun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Petrin (07.00-09.00)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4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Ujian Hypnotherapy (13.00-15.00)</w:t>
            </w:r>
          </w:p>
        </w:tc>
        <w:tc>
          <w:tcPr>
            <w:tcW w:w="21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Heriani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6</w:t>
            </w:r>
          </w:p>
        </w:tc>
        <w:tc>
          <w:tcPr>
            <w:tcW w:w="213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8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1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Psikoterapi Dinamik dr.Sylvia (07.00-09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2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Praktik CBT dr.Natalia (13.00-15.00)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3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1572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5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6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7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19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1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3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4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5</w:t>
            </w:r>
          </w:p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Hari Raya Natal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6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7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158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31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Msoaccenttext6"/>
              <w:widowControl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en-US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3">
    <w:name w:val="msoaccenttext3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kern w:val="2"/>
      <w:sz w:val="29"/>
      <w:szCs w:val="29"/>
      <w:lang w:val="id-ID" w:bidi="ar-SA" w:eastAsia="zh-CN"/>
    </w:rPr>
  </w:style>
  <w:style w:type="paragraph" w:styleId="Msoaccenttext6">
    <w:name w:val="msoaccenttext6"/>
    <w:qFormat/>
    <w:pPr>
      <w:widowControl/>
      <w:bidi w:val="0"/>
      <w:spacing w:lineRule="auto" w:line="283"/>
    </w:pPr>
    <w:rPr>
      <w:rFonts w:ascii="Times New Roman" w:hAnsi="Times New Roman" w:eastAsia="Times New Roman" w:cs="Times New Roman"/>
      <w:i/>
      <w:iCs/>
      <w:color w:val="000000"/>
      <w:kern w:val="2"/>
      <w:sz w:val="20"/>
      <w:szCs w:val="20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25:00Z</dcterms:created>
  <dc:creator>Azhari Nurdin</dc:creator>
  <dc:description/>
  <cp:keywords/>
  <dc:language>en-US</dc:language>
  <cp:lastModifiedBy>Azhari Nurdin</cp:lastModifiedBy>
  <dcterms:modified xsi:type="dcterms:W3CDTF">2014-07-11T01:58:00Z</dcterms:modified>
  <cp:revision>5</cp:revision>
  <dc:subject/>
  <dc:title/>
</cp:coreProperties>
</file>