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"/>
        <w:gridCol w:w="8742"/>
        <w:gridCol w:w="15"/>
        <w:gridCol w:w="8"/>
      </w:tblGrid>
      <w:tr>
        <w:trPr>
          <w:trHeight w:val="23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6858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52" r="-37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2" w:type="dxa"/>
            <w:tcBorders/>
            <w:vAlign w:val="center"/>
          </w:tcPr>
          <w:tbl>
            <w:tblPr>
              <w:tblW w:w="874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951"/>
              <w:gridCol w:w="1791"/>
            </w:tblGrid>
            <w:tr>
              <w:trPr/>
              <w:tc>
                <w:tcPr>
                  <w:tcW w:w="6951" w:type="dxa"/>
                  <w:tcBorders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662"/>
                    <w:gridCol w:w="134"/>
                    <w:gridCol w:w="4954"/>
                  </w:tblGrid>
                  <w:tr>
                    <w:trPr/>
                    <w:tc>
                      <w:tcPr>
                        <w:tcW w:w="675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4"/>
                            <w:szCs w:val="24"/>
                          </w:rPr>
                          <w:t>Malek  NASSAR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Address</w:t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Hay Al-Bawadi – Jeddah/KSA 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GSM</w:t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+966 598 39 63 16</w:t>
                        </w:r>
                      </w:p>
                    </w:tc>
                  </w:tr>
                  <w:tr>
                    <w:trPr/>
                    <w:tc>
                      <w:tcPr>
                        <w:tcW w:w="166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-mail</w:t>
                        </w:r>
                      </w:p>
                    </w:tc>
                    <w:tc>
                      <w:tcPr>
                        <w:tcW w:w="13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95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eastAsia="Times New Roman" w:cs="Segoe UI" w:ascii="Segoe UI" w:hAnsi="Segoe UI"/>
                              <w:color w:val="0066CC"/>
                              <w:sz w:val="20"/>
                            </w:rPr>
                            <w:t>mhhn77@hotmail.com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179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/>
                    <w:object w:dxaOrig="1590" w:dyaOrig="1739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79.5pt;height:87pt" filled="f" o:ole="">
                        <v:imagedata r:id="rId6" o:title=""/>
                      </v:shape>
                      <o:OLEObject Type="Embed" ProgID="" ShapeID="ole_rId5" DrawAspect="Content" ObjectID="_81247680" r:id="rId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5715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15"/>
        <w:gridCol w:w="8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60007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60" r="-37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271"/>
              <w:gridCol w:w="204"/>
              <w:gridCol w:w="4240"/>
            </w:tblGrid>
            <w:tr>
              <w:trPr/>
              <w:tc>
                <w:tcPr>
                  <w:tcW w:w="4271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44"/>
                    <w:gridCol w:w="167"/>
                    <w:gridCol w:w="2070"/>
                  </w:tblGrid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ducation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University (Graduate)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Marital Status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Single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xperience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2 Years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Place/Date of Birth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LEBANON/23.01.1982</w:t>
                        </w:r>
                      </w:p>
                    </w:tc>
                  </w:tr>
                  <w:tr>
                    <w:trPr/>
                    <w:tc>
                      <w:tcPr>
                        <w:tcW w:w="1944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Nationality</w:t>
                        </w:r>
                      </w:p>
                    </w:tc>
                    <w:tc>
                      <w:tcPr>
                        <w:tcW w:w="16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20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Lebanon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2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4240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487"/>
                    <w:gridCol w:w="145"/>
                    <w:gridCol w:w="2518"/>
                  </w:tblGrid>
                  <w:tr>
                    <w:trPr/>
                    <w:tc>
                      <w:tcPr>
                        <w:tcW w:w="148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8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8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                         </w:t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8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1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5715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15"/>
        <w:gridCol w:w="8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75247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48" r="-37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6"/>
              <w:gridCol w:w="5433"/>
              <w:gridCol w:w="816"/>
            </w:tblGrid>
            <w:tr>
              <w:trPr/>
              <w:tc>
                <w:tcPr>
                  <w:tcW w:w="24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University</w:t>
                  </w: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  <w:br/>
                  </w:r>
                  <w:r>
                    <w:rPr>
                      <w:rFonts w:eastAsia="Times New Roman" w:cs="Segoe UI" w:ascii="Segoe UI" w:hAnsi="Segoe UI"/>
                      <w:b/>
                      <w:color w:val="444444"/>
                      <w:sz w:val="20"/>
                      <w:szCs w:val="20"/>
                    </w:rPr>
                    <w:t>09.2004 - 05.2008</w:t>
                  </w:r>
                </w:p>
              </w:tc>
              <w:tc>
                <w:tcPr>
                  <w:tcW w:w="54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Istanbul Technical University</w:t>
                  </w: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  <w:t> </w:t>
                    <w:br/>
                    <w:t xml:space="preserve">Electric – Electronic Faculty, Telecommunication Engineering 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87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  <w:p>
            <w:pPr>
              <w:pStyle w:val="Normal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15"/>
        <w:gridCol w:w="8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809625"/>
                  <wp:effectExtent l="0" t="0" r="0" b="0"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44" r="-37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94"/>
              <w:gridCol w:w="4735"/>
              <w:gridCol w:w="1486"/>
            </w:tblGrid>
            <w:tr>
              <w:trPr/>
              <w:tc>
                <w:tcPr>
                  <w:tcW w:w="24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12.2006-07.2008</w:t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Turbonet Internet Service Provider , Istanbul</w:t>
                  </w: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  <w:br/>
                    <w:t>Network Engineer</w:t>
                  </w:r>
                </w:p>
              </w:tc>
              <w:tc>
                <w:tcPr>
                  <w:tcW w:w="148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gridSpan w:val="3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795"/>
                    <w:gridCol w:w="147"/>
                    <w:gridCol w:w="4683"/>
                  </w:tblGrid>
                  <w:tr>
                    <w:trPr/>
                    <w:tc>
                      <w:tcPr>
                        <w:tcW w:w="3795" w:type="dxa"/>
                        <w:tcBorders>
                          <w:top w:val="dotted" w:sz="6" w:space="0" w:color="DCDCDC"/>
                          <w:lef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ompany's sector</w:t>
                        </w:r>
                      </w:p>
                    </w:tc>
                    <w:tc>
                      <w:tcPr>
                        <w:tcW w:w="147" w:type="dxa"/>
                        <w:tcBorders>
                          <w:top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683" w:type="dxa"/>
                        <w:tcBorders>
                          <w:top w:val="dotted" w:sz="6" w:space="0" w:color="DCDCDC"/>
                          <w:righ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Telecommunications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>
                          <w:lef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Field of work</w:t>
                        </w:r>
                      </w:p>
                    </w:tc>
                    <w:tc>
                      <w:tcPr>
                        <w:tcW w:w="147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683" w:type="dxa"/>
                        <w:tcBorders>
                          <w:righ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Network Engineering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>
                          <w:left w:val="dotted" w:sz="6" w:space="0" w:color="DCDCDC"/>
                          <w:bottom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Supervisor</w:t>
                        </w:r>
                      </w:p>
                    </w:tc>
                    <w:tc>
                      <w:tcPr>
                        <w:tcW w:w="147" w:type="dxa"/>
                        <w:tcBorders>
                          <w:bottom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:</w:t>
                        </w:r>
                      </w:p>
                    </w:tc>
                    <w:tc>
                      <w:tcPr>
                        <w:tcW w:w="4683" w:type="dxa"/>
                        <w:tcBorders>
                          <w:bottom w:val="dotted" w:sz="6" w:space="0" w:color="DCDCDC"/>
                          <w:right w:val="dotted" w:sz="6" w:space="0" w:color="DCDCDC"/>
                        </w:tcBorders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Ilyas Celik (Network Manager / Director) (Phone: 00905326517031)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57150"/>
                  <wp:effectExtent l="0" t="0" r="0" b="0"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23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1143000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" r="-3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6"/>
              <w:gridCol w:w="6249"/>
            </w:tblGrid>
            <w:tr>
              <w:trPr/>
              <w:tc>
                <w:tcPr>
                  <w:tcW w:w="24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b/>
                      <w:b/>
                      <w:bCs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b/>
                      <w:bCs/>
                      <w:color w:val="444444"/>
                      <w:sz w:val="20"/>
                      <w:szCs w:val="20"/>
                    </w:rPr>
                    <w:t>Foreign Languages</w:t>
                  </w:r>
                </w:p>
              </w:tc>
              <w:tc>
                <w:tcPr>
                  <w:tcW w:w="6249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66"/>
                    <w:gridCol w:w="393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Arabic</w:t>
                        </w:r>
                      </w:p>
                    </w:tc>
                    <w:tc>
                      <w:tcPr>
                        <w:tcW w:w="3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615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2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Turkish</w:t>
                        </w:r>
                      </w:p>
                    </w:tc>
                    <w:tc>
                      <w:tcPr>
                        <w:tcW w:w="39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615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2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nglish</w:t>
                        </w:r>
                      </w:p>
                    </w:tc>
                    <w:tc>
                      <w:tcPr>
                        <w:tcW w:w="3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[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715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5"/>
                  </w:tblGrid>
                  <w:tr>
                    <w:trPr>
                      <w:trHeight w:val="23" w:hRule="atLeast"/>
                    </w:trPr>
                    <w:tc>
                      <w:tcPr>
                        <w:tcW w:w="86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6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62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23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9525"/>
                  <wp:effectExtent l="0" t="0" r="0" b="0"/>
                  <wp:docPr id="1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6"/>
              <w:gridCol w:w="6249"/>
            </w:tblGrid>
            <w:tr>
              <w:trPr>
                <w:trHeight w:val="23" w:hRule="atLeast"/>
              </w:trPr>
              <w:tc>
                <w:tcPr>
                  <w:tcW w:w="87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66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76"/>
                  </w:tblGrid>
                  <w:tr>
                    <w:trPr>
                      <w:trHeight w:val="23" w:hRule="atLeast"/>
                    </w:trPr>
                    <w:tc>
                      <w:tcPr>
                        <w:tcW w:w="2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ertificate Skill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624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9"/>
                  </w:tblGrid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isco Certified Networking Associate (CCNA )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isco Certified Network Professional (CCNP)</w:t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Worldwide Interoperability for Microwave Access (WIMAX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b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VMware ESX3 Server and WorkStation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b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ISCO Call Manager 4.3 and Express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b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b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Project and Researh Summit, PARK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 xml:space="preserve">Customized Networking Training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 xml:space="preserve">NortelNetas@campus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Photoshop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</w:t>
                        </w: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 xml:space="preserve">Microsoft Office Excel 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15"/>
        <w:gridCol w:w="23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9525"/>
                  <wp:effectExtent l="0" t="0" r="0" b="0"/>
                  <wp:docPr id="17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6"/>
              <w:gridCol w:w="6249"/>
            </w:tblGrid>
            <w:tr>
              <w:trPr>
                <w:trHeight w:val="23" w:hRule="atLeast"/>
              </w:trPr>
              <w:tc>
                <w:tcPr>
                  <w:tcW w:w="87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66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76"/>
                  </w:tblGrid>
                  <w:tr>
                    <w:trPr>
                      <w:trHeight w:val="23" w:hRule="atLeast"/>
                    </w:trPr>
                    <w:tc>
                      <w:tcPr>
                        <w:tcW w:w="2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Reference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3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624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35"/>
                    <w:gridCol w:w="15"/>
                    <w:gridCol w:w="9"/>
                  </w:tblGrid>
                  <w:tr>
                    <w:trPr/>
                    <w:tc>
                      <w:tcPr>
                        <w:tcW w:w="61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Erol MERT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  <w:br/>
                          <w:t xml:space="preserve">Probil </w:t>
                          <w:br/>
                          <w:t xml:space="preserve">Network Specialist </w:t>
                          <w:br/>
                          <w:t xml:space="preserve">Tel: 00905057150116  E-Mail:erolmert@hotmail.com </w:t>
                        </w:r>
                      </w:p>
                    </w:tc>
                    <w:tc>
                      <w:tcPr>
                        <w:tcW w:w="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Ilyas CELIK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  <w:br/>
                          <w:t xml:space="preserve">Turbonet Internet Service Provider </w:t>
                          <w:br/>
                          <w:t xml:space="preserve">Network Manager / Director </w:t>
                          <w:br/>
                          <w:t xml:space="preserve">Tel: 00905326517031  E-Mail:icelik@turbo.net.tr </w:t>
                        </w:r>
                      </w:p>
                    </w:tc>
                    <w:tc>
                      <w:tcPr>
                        <w:tcW w:w="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3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Serkan GOKTAS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</w:t>
                          <w:br/>
                          <w:t xml:space="preserve">Koc Net </w:t>
                          <w:br/>
                          <w:t xml:space="preserve">Network Specialist </w:t>
                          <w:br/>
                          <w:t xml:space="preserve">Tel: 0090544 721 57 79  E-Mail:serkang@koc.net </w:t>
                        </w:r>
                      </w:p>
                    </w:tc>
                    <w:tc>
                      <w:tcPr>
                        <w:tcW w:w="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1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6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6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Segoe UI" w:hAnsi="Segoe UI" w:eastAsia="Times New Roman" w:cs="Segoe UI"/>
          <w:vanish/>
          <w:color w:val="444444"/>
          <w:sz w:val="20"/>
          <w:szCs w:val="20"/>
        </w:rPr>
      </w:pPr>
      <w:r>
        <w:rPr>
          <w:rFonts w:eastAsia="Times New Roman" w:cs="Segoe UI" w:ascii="Segoe UI" w:hAnsi="Segoe UI"/>
          <w:vanish/>
          <w:color w:val="444444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8730"/>
      </w:tblGrid>
      <w:tr>
        <w:trPr/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44444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9525"/>
                  <wp:effectExtent l="0" t="0" r="0" b="0"/>
                  <wp:docPr id="19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730"/>
            </w:tblGrid>
            <w:tr>
              <w:trPr>
                <w:trHeight w:val="23" w:hRule="atLeast"/>
              </w:trPr>
              <w:tc>
                <w:tcPr>
                  <w:tcW w:w="873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86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3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50"/>
                    <w:gridCol w:w="5690"/>
                  </w:tblGrid>
                  <w:tr>
                    <w:trPr/>
                    <w:tc>
                      <w:tcPr>
                        <w:tcW w:w="29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2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2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Club/Association Memberships</w:t>
                        </w:r>
                      </w:p>
                    </w:tc>
                    <w:tc>
                      <w:tcPr>
                        <w:tcW w:w="5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Segoe UI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   </w:t>
                        </w: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 xml:space="preserve">ITU Telecom Club, ITU IEEE Club </w:t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12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12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Segoe UI" w:hAnsi="Segoe UI" w:eastAsia="Times New Roman" w:cs="Segoe UI"/>
                            <w:color w:val="444444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Segoe UI" w:ascii="Segoe UI" w:hAnsi="Segoe UI"/>
                            <w:b/>
                            <w:bCs/>
                            <w:color w:val="444444"/>
                            <w:sz w:val="20"/>
                            <w:szCs w:val="20"/>
                          </w:rPr>
                          <w:t>Hobbies</w:t>
                        </w:r>
                      </w:p>
                    </w:tc>
                    <w:tc>
                      <w:tcPr>
                        <w:tcW w:w="5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Segoe UI" w:ascii="Segoe UI" w:hAnsi="Segoe UI"/>
                            <w:color w:val="444444"/>
                            <w:sz w:val="20"/>
                            <w:szCs w:val="20"/>
                          </w:rPr>
                          <w:t>Swimming, billiard, bowling, chess, internet, technology, cinema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eastAsia="Times New Roman" w:cs="Segoe UI"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Times New Roman" w:cs="Segoe UI" w:ascii="Segoe UI" w:hAnsi="Segoe UI"/>
                      <w:color w:val="444444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color w:val="444444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color w:val="444444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hhn77@hotmail.co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9:40:00Z</dcterms:created>
  <dc:creator>Nassar</dc:creator>
  <dc:description/>
  <cp:keywords/>
  <dc:language>en-US</dc:language>
  <cp:lastModifiedBy>nassar</cp:lastModifiedBy>
  <dcterms:modified xsi:type="dcterms:W3CDTF">2009-05-16T03:22:00Z</dcterms:modified>
  <cp:revision>22</cp:revision>
  <dc:subject/>
  <dc:title/>
</cp:coreProperties>
</file>