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  <w:t>Investeşte în  oameni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Axa prioritară: 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meniul major de intervenţie: </w:t>
      </w:r>
      <w:r>
        <w:rPr>
          <w:rFonts w:cs="Arial" w:ascii="Arial" w:hAnsi="Arial"/>
          <w:sz w:val="16"/>
          <w:szCs w:val="16"/>
        </w:rPr>
        <w:t>1.2 „Calitate în învăţământul superior”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itlul proiectului: </w:t>
      </w:r>
      <w:r>
        <w:rPr>
          <w:rFonts w:cs="Arial" w:ascii="Arial" w:hAnsi="Arial"/>
          <w:sz w:val="16"/>
          <w:szCs w:val="16"/>
        </w:rPr>
        <w:t>Asigurarea calităţii în învăţământul superior din România in context european. Dezvoltarea managementului calităţii academice la nivel de sistem şi instituţional</w:t>
      </w:r>
    </w:p>
    <w:p>
      <w:pPr>
        <w:pStyle w:val="Normal"/>
        <w:tabs>
          <w:tab w:val="clear" w:pos="708"/>
          <w:tab w:val="left" w:pos="101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Cod Contract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DRU/2/1.2/S/1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eneficiar: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enția Română de Asigurare a Calității în Învățământul Superior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Ședința 26.05.2010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 a lans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ția propus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rezolv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 s-a rezolvat - dat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tori propuși training Constanț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ciu Mar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Bulgaru Marius, prof. Lache Simona, prof. Dumitru Miron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punere: inspectorii ARACIS să se înscrie cu lucrări pentru conferința din octombri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lasare la Sinaia la locația conferințe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vor deplasa la locația conferinței prof. univ. dr. ing. Curtu Ioan, Stanciu Mariana și Lolea Marile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6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ul de curs - De vorbit cu tipografia despre cum va fi edit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Ivănescu Mir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tarea va fi asemenea celei de la Barometrul Calității – Raport – Prof. univ. dr. ing. Curtu Io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area elementelor de conținut și a elementelor tehnice (prezentare PPT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gomir Gabr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punere: ultimul training să fie pentru universitățile evaluate, pentru a li se explica felul în care funcționează și se completează baza de dat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ârbu O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ebuie începută etapa de introducere a datelor în baza de da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Miroiu Adr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roducerea datelor în baza de date poate fi făcută de personalul ARACIS – Sârbu Oan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re la conferința de la Tu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univ. dr. ing. Curtu I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stabilit cine va merge la Tulcea pentru fiecare lucr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ptămâna viitoare (31.05.2010 – 4.06.20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904621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904621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5:00Z</dcterms:created>
  <dc:creator>Mirela Stan</dc:creator>
  <dc:description/>
  <dc:language>en-US</dc:language>
  <cp:lastModifiedBy>Daniela Ispas</cp:lastModifiedBy>
  <cp:lastPrinted>2009-04-15T15:21:00Z</cp:lastPrinted>
  <dcterms:modified xsi:type="dcterms:W3CDTF">2010-05-31T09:25:00Z</dcterms:modified>
  <cp:revision>2</cp:revision>
  <dc:subject/>
  <dc:title/>
</cp:coreProperties>
</file>