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numPr>
          <w:ilvl w:val="1"/>
          <w:numId w:val="1"/>
        </w:numPr>
        <w:rPr/>
      </w:pPr>
      <w:r>
        <w:rPr/>
        <w:t>GRAFICUL ActivităţilOR proiectului</w:t>
      </w:r>
    </w:p>
    <w:p>
      <w:pPr>
        <w:pStyle w:val="Normal"/>
        <w:widowControl w:val="false"/>
        <w:tabs>
          <w:tab w:val="clear" w:pos="720"/>
          <w:tab w:val="left" w:pos="574" w:leader="none"/>
        </w:tabs>
        <w:autoSpaceDE w:val="false"/>
        <w:spacing w:before="120" w:after="120"/>
        <w:ind w:left="360" w:hanging="0"/>
        <w:jc w:val="both"/>
        <w:rPr/>
      </w:pPr>
      <w:r>
        <w:rPr/>
        <w:t>Vă rugăm să completaţi tabelul de mai jos cu activităţile previzionate a se realiza în vederea implementării proiectului, precum şi durata acestora, corelate cu metodologia de implementare a proiectului:</w:t>
      </w:r>
    </w:p>
    <w:tbl>
      <w:tblPr>
        <w:tblW w:w="1066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00"/>
        <w:gridCol w:w="45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2825"/>
      </w:tblGrid>
      <w:tr>
        <w:trPr/>
        <w:tc>
          <w:tcPr>
            <w:tcW w:w="10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ul  1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Semestrul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Semestrul 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at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 1</w:t>
            </w:r>
          </w:p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Arial" w:ascii="Arial" w:hAnsi="Arial"/>
                <w:sz w:val="22"/>
              </w:rPr>
              <w:t xml:space="preserve">Organizaţia care implementează </w:t>
            </w:r>
            <w:r>
              <w:rPr>
                <w:rFonts w:cs="Arial" w:ascii="Arial" w:hAnsi="Arial"/>
                <w:i/>
                <w:sz w:val="22"/>
              </w:rPr>
              <w:t>(se va menţiona doar sintagma „solicitant” sau „partener 1, 2 etc. naţional sau transnaţional etc.”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.Autoevaluare şi evaluare externă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a.Perfecţionarea Metodologiei şi a Ghidurilor asoci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b.Construcţia unei baze de date cent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c.Evaluarea internă şi externă a 46 de Universită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  <w:t xml:space="preserve">2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Evaluarea calităţii învăţământului universit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Elaborarea metodologiei de cercetare socială pentru realizarea sondajelor de opini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a.Realizare sondaj opinie publică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alizare sondaj cadre didactice şi studenţi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alizarea sondaj opinie publica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b.Realizarea rapoartelor de sonda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c.Barometrul Calitati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Indicatori de referinţ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Realizarea metodologie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rearea Comisiilor de elaborarea a indicato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Simularea aplicării indicato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 xml:space="preserve">4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Formarea de evalu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Elaborare suport de cu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b.Selectarea evaluatorilor interni şi ex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Solicitant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Organizarea workshop-uri formare pentru evaluatori inte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d.Organizare sesiuni de instruire evaluatori exte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5.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Promovare, Diseminare, Transfer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a.Conferinţe anu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onferinţe academice anu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Vizite de lucru în universităţi europ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highlight w:val="lightGray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highlight w:val="lightGray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.Publicarea Quality Assurance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e.</w:t>
            </w:r>
            <w:r>
              <w:rPr>
                <w:rFonts w:cs="Verdana" w:ascii="Verdana" w:hAnsi="Verdana"/>
                <w:color w:val="000000"/>
                <w:lang w:val="pt-BR"/>
              </w:rPr>
              <w:t xml:space="preserve"> Achiziţia de cărţi, reviste şi abona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6. Management de proi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06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ul  2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0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Semestrul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Semestrul 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at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 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Arial" w:ascii="Arial" w:hAnsi="Arial"/>
                <w:sz w:val="22"/>
              </w:rPr>
              <w:t xml:space="preserve">Organizaţia care implementează </w:t>
            </w:r>
            <w:r>
              <w:rPr>
                <w:rFonts w:cs="Arial" w:ascii="Arial" w:hAnsi="Arial"/>
                <w:i/>
                <w:sz w:val="22"/>
              </w:rPr>
              <w:t>(se va menţiona doar sintagma „solicitant” sau „partener 1, 2 etc. naţional sau transnaţional etc.”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.Autoevaluare şi evaluare externă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.Perfecţionarea Metodologiei şi a Ghidurilor asoci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.Construcţia unei baze de date cent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c.Evaluarea internă şi externă a 46 de Universită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  <w:t xml:space="preserve">2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Evaluarea calităţii învăţământului universit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Elaborarea metodologiei de cercetare socială pentru realizarea sondajelor de opini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.Realizare sondaj opinie publică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alizare sondaj cadre didactice şi studenţi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alizarea sondaj opinie publica</w:t>
            </w:r>
          </w:p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b.Realizarea rapoartelor de sonda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.Barometrul Calitati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Indicatori de referinţ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Realizarea metodologi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rearea Comisiilor de elaborarea a indicato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Simularea aplicării indicator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 xml:space="preserve">4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Formarea de evalu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Elaborare suport de cu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Solicitant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b.Selectarea evaluatorilor interni şi ex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Organizarea workshop-uri formare pentru evaluatori in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d.Organizare sesiuni de instruire evaluatori exte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5.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Promovare, Diseminare, Transf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a.Conferinţe anu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onferinţe academice anu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Vizite de lucru în universităţi europ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.Publicarea Quality Assurance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e.</w:t>
            </w:r>
            <w:r>
              <w:rPr>
                <w:rFonts w:cs="Verdana" w:ascii="Verdana" w:hAnsi="Verdana"/>
                <w:color w:val="000000"/>
                <w:lang w:val="pt-BR"/>
              </w:rPr>
              <w:t xml:space="preserve"> Achiziţia de cărţi, reviste şi abona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6. Management de proi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ul 3</w:t>
            </w:r>
          </w:p>
        </w:tc>
        <w:tc>
          <w:tcPr>
            <w:tcW w:w="320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Semestrul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Semestrul 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at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 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Arial" w:ascii="Arial" w:hAnsi="Arial"/>
                <w:sz w:val="22"/>
              </w:rPr>
              <w:t xml:space="preserve">Organizaţia care implementează </w:t>
            </w:r>
            <w:r>
              <w:rPr>
                <w:rFonts w:cs="Arial" w:ascii="Arial" w:hAnsi="Arial"/>
                <w:i/>
                <w:sz w:val="22"/>
              </w:rPr>
              <w:t>(se va menţiona doar sintagma „solicitant” sau „partener 1, 2 etc. naţional sau transnaţional etc.”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1.Autoevaluare şi evaluare externă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a.Perfecţionarea Metodologiei şi a Ghidurilor asoci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b.Construcţia unei baze de date cent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c.Evaluarea internă şi externă a 46 de Universită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  <w:t xml:space="preserve">2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Evaluarea calităţii învăţământului universit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fr-F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Realizare sondaj cadre didactice şi studenţi; Realizare sondaj mediul de afaceri; Realizarea sondaj opinie public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Realizarea rapoartelor privind starea calităţi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Barometrul Calitati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d.Policy pap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Indicatori de referinţ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Realizarea metodologie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rearea Comisiilor de elaborarea a indicatorilo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Simularea aplicării indicatorilo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 xml:space="preserve">Partener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 xml:space="preserve">4.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>Formarea de evaluator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Elaborare suport de cu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b.Selectarea evaluatorilor interni şi ex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 xml:space="preserve">Solicitant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Organizarea workshop-uri formare pentru evaluatori in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d.Organizare sesiuni de instruire evaluatori exter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5.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Promovare, Diseminare, Transfer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.Conferinţe de pres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b.Conferinţe academice anu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.Vizite de lucru în universităţi europ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Solicitantul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18"/>
                <w:lang w:val="fr-FR"/>
              </w:rPr>
            </w:pPr>
            <w:r>
              <w:rPr>
                <w:rFonts w:cs="Verdana" w:ascii="Verdana" w:hAnsi="Verdana"/>
                <w:color w:val="000000"/>
                <w:sz w:val="18"/>
                <w:lang w:val="fr-FR"/>
              </w:rPr>
              <w:t>Partener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d.Publicarea Quality Assurance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  <w:t>e.</w:t>
            </w:r>
            <w:r>
              <w:rPr>
                <w:rFonts w:cs="Verdana" w:ascii="Verdana" w:hAnsi="Verdana"/>
                <w:color w:val="000000"/>
                <w:lang w:val="pt-BR"/>
              </w:rPr>
              <w:t xml:space="preserve"> Achiziţia de cărţi, reviste şi abona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pt-BR"/>
              </w:rPr>
            </w:pPr>
            <w:r>
              <w:rPr>
                <w:rFonts w:cs="Verdana" w:ascii="Verdana" w:hAnsi="Verdana"/>
                <w:color w:val="000000"/>
                <w:sz w:val="18"/>
                <w:lang w:val="pt-BR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  <w:t>6. Management de proiec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it-IT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Solicitant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1">
    <w:name w:val="A 1.1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  <w:ind w:left="-540" w:right="306" w:hanging="0"/>
    </w:pPr>
    <w:rPr>
      <w:rFonts w:ascii="Arial" w:hAnsi="Arial" w:eastAsia="Arial" w:cs="Arial"/>
      <w:bCs/>
      <w:caps/>
      <w:color w:val="auto"/>
      <w:sz w:val="21"/>
      <w:szCs w:val="21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46:00Z</dcterms:created>
  <dc:creator>Mihai Floroiu</dc:creator>
  <dc:description/>
  <dc:language>en-US</dc:language>
  <cp:lastModifiedBy>Mihai Floroiu</cp:lastModifiedBy>
  <dcterms:modified xsi:type="dcterms:W3CDTF">2009-07-03T09:44:00Z</dcterms:modified>
  <cp:revision>5</cp:revision>
  <dc:subject/>
  <dc:title>1</dc:title>
</cp:coreProperties>
</file>