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  <w:t>Investeşte în  oameni!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oiect cofinanţat din Fondul Social European prin Programul Operaţional Sectorial pentru Dezvoltarea Resurselor Umane 2007 – 2013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Axa prioritară: </w:t>
      </w:r>
      <w:r>
        <w:rPr>
          <w:rFonts w:cs="Arial" w:ascii="Arial" w:hAnsi="Arial"/>
          <w:sz w:val="16"/>
          <w:szCs w:val="16"/>
        </w:rPr>
        <w:t>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omeniul major de intervenţie: </w:t>
      </w:r>
      <w:r>
        <w:rPr>
          <w:rFonts w:cs="Arial" w:ascii="Arial" w:hAnsi="Arial"/>
          <w:sz w:val="16"/>
          <w:szCs w:val="16"/>
        </w:rPr>
        <w:t>1.2 „Calitate în învăţământul superior”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itlul proiectului: </w:t>
      </w:r>
      <w:r>
        <w:rPr>
          <w:rFonts w:cs="Arial" w:ascii="Arial" w:hAnsi="Arial"/>
          <w:sz w:val="16"/>
          <w:szCs w:val="16"/>
        </w:rPr>
        <w:t>Asigurarea calităţii în învăţământul superior din România in context european. Dezvoltarea managementului calităţii academice la nivel de sistem şi instituţional</w:t>
      </w:r>
    </w:p>
    <w:p>
      <w:pPr>
        <w:pStyle w:val="Normal"/>
        <w:tabs>
          <w:tab w:val="clear" w:pos="708"/>
          <w:tab w:val="left" w:pos="10140" w:leader="none"/>
        </w:tabs>
        <w:jc w:val="both"/>
        <w:rPr/>
      </w:pPr>
      <w:r>
        <w:rPr>
          <w:rFonts w:cs="Arial" w:ascii="Arial" w:hAnsi="Arial"/>
          <w:b/>
          <w:sz w:val="16"/>
          <w:szCs w:val="16"/>
        </w:rPr>
        <w:t>Cod Contract:</w:t>
      </w:r>
      <w:r>
        <w:rPr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SDRU/2/1.2/S/1</w:t>
      </w:r>
      <w:r>
        <w:rPr>
          <w:rFonts w:cs="Arial" w:ascii="Arial" w:hAnsi="Arial"/>
          <w:b/>
          <w:sz w:val="16"/>
          <w:szCs w:val="16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eneficiar:</w:t>
      </w:r>
      <w:r>
        <w:rPr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genția Română de Asigurare a Calității în Învățământul Superior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Ședința 13.05.2010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blem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e a lans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ția propus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en de rezolv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 s-a rezolvat - data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rea asupra activității fiecărei direcț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of. univ. dr. ing. Curtu Io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Fiecare asistent coordonator va prezenta în scris activitățile din cadrul direcției sale: sintetic, convingător și relevant ce s-a făcut , ce se face și realizările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rcuri 19 mai, ora 09,0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hiziț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. univ. dr. ing. Curtu Io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 vor consulta toate direcțiile în ceea ce privește achiziții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rcuri 19 mai, ora 09,0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țiunea dulapu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ănase 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plasarea dulapurilor în sala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ai 20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ietul neg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. univ. dr. ing. Curtu Io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na Lolea Marilena va întocmi „Caietul negru” unde se vor scrie problemele existent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ta QAR nr.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. univ. dr. ing. Curtu Io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mai 2010, intră la tipar, 25 mai 2010 avem finalizat tipărit nr. 3 al revistei QA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ta QAR nr.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. univ. dr. Miroiu Adri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ăr rezervat activității nr. II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r. de pag. 10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um putem face pentru a ajunge ca revista să fie 50% în limba engleză și 50% în limba română?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. univ. dr. ing. Curtu Io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găsit soluți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punere de articol pentru Bărbulescu Ho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. univ. dr. ing. Curtu Io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f. univ. dr. MIROIU Adrian, Coordonator activitate III – propunere titlu: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ostul calității și calitatea costului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ta QAR nr.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punere de articol pentru Lolea Marile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. univ. dr. ing. Curtu Io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itatea managementului – problemele care apar dezbătute în detaliu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ta QAR nr.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icitare amânare cerere de rambursare nr.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. univ. dr. UNGUREANU Mihai Aristot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icitare de amânare din 15 mai 2010 pentru data de 30 iunie 20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punere de desfășurare a ședinței de proiect miercuri 26 mai, 2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. univ. dr. Miroiu Adri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 aprobă propunerea, iar la ședință va fi invitat și Dl DRAGOMIR Gabriel, responsabil cu baza de dat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rcuri 26 mai 20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punere și aprobare de participare (taxa de 85 Ron) a domnului Bogdan FLORIAN la  conferința națională a DPPD, în Bucureș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. univ. dr. Miroiu Adri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iunie 20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Constanț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CIU Maria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bilirea programului și a necesarului  de resurse uma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ăptămâna viitoare redactarea anunțului de preselecție (propuneri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 Constanț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. univ. dr. ing. Curtu Io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punere: universitatea gazdă să prezinte rezultatele în urma evaluării instituționa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ă aducem și lectori noi care să fie la zi cu actualitățile în domeni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erința Sina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CIU Maria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-a definitivat lista comitetului științific (evaluează și selectează lucrările, vor prezenta o lucrare în plen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-a finalizat al doilea „call” unde sunt specificate noi informații. Următoarea etapă - deplasarea la hotel pentru a se discuta aspecte și facilități legate de conferinț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-a prelungit termenul pentru înscriere până la 25 mai 20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erința Sina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. univ. dr. ing. Curtu Io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 perioada vacanței se propune formarea unui grup de evaluatori care să analizeze lucrările înscrise (un evaluator/10 lucrări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actarea unui formular de evaluare, a fișei de evaluare, secțiunilor, topicii lucrărilor, formatul sesiunilor, iconografia conferinței. Se poate colabora cu un grafician pentru conceperea unui afiș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ciu Mariana și Lolea Marilena vor merge la Sinaia pentru discuții cu managerii hotelului gazdă a conferințe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punere: organizarea unei vizită la Peleș, Râșnov sau Bran, seara rustică românească și câmpeneasc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0000FF"/>
        <w:sz w:val="20"/>
        <w:szCs w:val="20"/>
      </w:rPr>
      <w:drawing>
        <wp:inline distT="0" distB="0" distL="0" distR="0">
          <wp:extent cx="9046210" cy="662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971" t="37171" r="9582" b="45585"/>
                  <a:stretch>
                    <a:fillRect/>
                  </a:stretch>
                </pic:blipFill>
                <pic:spPr bwMode="auto">
                  <a:xfrm>
                    <a:off x="0" y="0"/>
                    <a:ext cx="904621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3:15:00Z</dcterms:created>
  <dc:creator>Mirela Stan</dc:creator>
  <dc:description/>
  <cp:keywords/>
  <dc:language>en-US</dc:language>
  <cp:lastModifiedBy>Daniela Ispas</cp:lastModifiedBy>
  <cp:lastPrinted>2009-04-15T15:21:00Z</cp:lastPrinted>
  <dcterms:modified xsi:type="dcterms:W3CDTF">2010-05-17T13:19:00Z</dcterms:modified>
  <cp:revision>4</cp:revision>
  <dc:subject/>
  <dc:title/>
</cp:coreProperties>
</file>