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llel Sessions</w:t>
      </w:r>
    </w:p>
    <w:p>
      <w:pPr>
        <w:pStyle w:val="Normal"/>
        <w:ind w:lef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ursday, 14 October 2010</w:t>
      </w:r>
    </w:p>
    <w:p>
      <w:pPr>
        <w:pStyle w:val="Normal"/>
        <w:ind w:left="23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30 – 16.00</w:t>
      </w:r>
    </w:p>
    <w:p>
      <w:pPr>
        <w:pStyle w:val="Normal"/>
        <w:ind w:left="2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527"/>
        <w:gridCol w:w="5102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um Room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:</w:t>
            </w:r>
            <w:r>
              <w:rPr>
                <w:rFonts w:eastAsia="Arial Unicode MS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de-DE"/>
              </w:rPr>
              <w:t xml:space="preserve">Heinz U. SCHMIDT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>Paul Ş. AGACH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um 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nl-NL"/>
              </w:rPr>
              <w:t xml:space="preserve">Obe de VRIES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fr-FR"/>
              </w:rPr>
              <w:t xml:space="preserve"> Mihai VOIC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cvium Ro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es-ES_tradnl"/>
              </w:rPr>
              <w:t>Gyorgy BAZSA, Marian GHEORGHE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environments and challenges in Higher Education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impact of international cooperation in Quality Assurance of Higher Education. International evaluation in Higher Education Institution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Best Practices in Quality Management, new policies and practices in Higher Education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arbara Birk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Enhancing the quality of postgraduate education – developing standards and recommendations for </w:t>
            </w:r>
            <w:r>
              <w:rPr>
                <w:rFonts w:cs="Arial" w:ascii="Arial" w:hAnsi="Arial"/>
                <w:i/>
                <w:caps/>
                <w:sz w:val="22"/>
                <w:szCs w:val="22"/>
                <w:lang w:val="en-GB"/>
              </w:rPr>
              <w:t>lll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master programs conforming to the bologna principle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sile N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ăstăsesc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pon some available improvement ways of Bologna Process in Romani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 Remaud, R.P. Martin, T.Sánchez, J.C.Arditt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sing industry internships to improve the quality of engineering higher education in Europe. The experience of French graduate engineering school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. Popescu, E. Helere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niversity library performance indicators, harmonization with quality requirements In Higher Educati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. Bumbaru, Andy Puşcă, Florin Apostolache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ing with technology: Danubius University case study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. Tsokov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bidi="my-MM"/>
              </w:rPr>
              <w:t xml:space="preserve">The policy for the Internal Quality Assurance in the activities of th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ational Evaluation and Accreditation Agenc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alina Dumitrescu, B. Marcel Duhănean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Building mission driven curricula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hrough international partnerships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– Case study: Ibab (Asebuss) &amp; Kennesaw State University, </w:t>
            </w:r>
          </w:p>
          <w:p>
            <w:pPr>
              <w:pStyle w:val="Normal"/>
              <w:ind w:left="4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infried B. Müller </w:t>
            </w:r>
          </w:p>
          <w:p>
            <w:pPr>
              <w:pStyle w:val="Normal"/>
              <w:ind w:lef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ions on Quality Assurance in the European Higher Education Ar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lena Cocoradă, Carmen Cavaco, A.M. Maic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tudents’ assessment in Higher Education Institutions – Case Study, </w:t>
            </w:r>
          </w:p>
          <w:p>
            <w:pPr>
              <w:pStyle w:val="Normal"/>
              <w:ind w:lef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eynep Ocak 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valuating service quality in higher education using quality function deployment (QFD)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tantin Oprean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onsiderations regarding quality in Higher Education,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on Gh. Roşca, Anca Gabriela Ilie, Roxana Sârb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ndards and Performance Indicators in Higher Education in Romania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orentin Morar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me aspects and good practices in the quality assessment of the higher education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melia Cămăşoiu, Nicoleta Carage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Quality improvement of higher education –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 permanent objective of a private university, </w:t>
            </w:r>
          </w:p>
        </w:tc>
      </w:tr>
      <w:tr>
        <w:trPr/>
        <w:tc>
          <w:tcPr>
            <w:tcW w:w="1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 Brea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 – 16.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ursday, 14 October 2010</w:t>
      </w:r>
    </w:p>
    <w:p>
      <w:pPr>
        <w:pStyle w:val="Normal"/>
        <w:ind w:left="2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30 – 18.00</w:t>
      </w:r>
    </w:p>
    <w:p>
      <w:pPr>
        <w:pStyle w:val="Normal"/>
        <w:ind w:left="2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245"/>
        <w:gridCol w:w="4602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Barbara BIRK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>Mircea ALĂMOREAN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orium Ro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ill HARVEY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es-ES_tradnl"/>
              </w:rPr>
              <w:t>Simona LACH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cvi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ernard REMAUD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>Iacint MANOLIU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ew environments and challenges in Higher Educ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impact of international cooperation in Quality Assurance of Higher Education. International evaluation in H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Best Practices in Quality Management, new policies and practices in Higher Education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istina-Elena Băişan, Jana Seiz, Monica Mellberg, M. Gheorg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 - centered learning / training and quality assurance in higher education</w:t>
            </w:r>
            <w:r>
              <w:rPr>
                <w:rFonts w:cs="Arial" w:ascii="Arial" w:hAnsi="Arial"/>
                <w:i/>
                <w:caps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Ioan Ianos, Daniela Zamfir, Andreea Loreta Cepoiu, Ilinca-Valentina Stoic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Dynamics of challenges in Romanian Higher Education and the response of Universities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an Potolea, Steliana To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n Integrated Approach Of The Professional Development. Some Implications To Distance – Education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Mihai Mangra, Dan Popescu, Paul Laurenţiu Rinderu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Quality management systems as favourizing factors for Higher Education Institutional Development,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lexandra Dogaru, Ioan Talpoş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20"/>
                <w:sz w:val="22"/>
                <w:szCs w:val="22"/>
                <w:lang w:val="en-GB"/>
              </w:rPr>
              <w:t xml:space="preserve">All-changing university: Learn, Unlearn, Relearn,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osif Urs, Sorin Ivan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he Bologna Graduates’ Integration into the labour market and the necessity of an efficient and competitive academic management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Yuri Rubin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B.Erika Soboleva, C. Alexey Belokopytov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ternational Evaluation In HEI</w:t>
            </w:r>
          </w:p>
          <w:p>
            <w:pPr>
              <w:pStyle w:val="Normal"/>
              <w:ind w:left="4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Donath, D. Mog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 decade of Bologna Process. Challenges for Quality Assurance in Higher Education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Hayat Diyen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 Overview Of Quality In Higher Education In The West And Recommendations For Arab Universities, </w:t>
            </w:r>
          </w:p>
          <w:p>
            <w:pPr>
              <w:pStyle w:val="Normal"/>
              <w:ind w:lef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. Pop, M. Leba, A.C. Ionica, C. Dur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rasmus cooperation in the context of transnational education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 xml:space="preserve">Liviu Moldovan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w aspects regarding quality management system at „Petru Maior” University of Târgu-Mureş</w:t>
            </w:r>
            <w:r>
              <w:rPr>
                <w:rFonts w:cs="Arial" w:ascii="Arial" w:hAnsi="Arial"/>
                <w:i/>
                <w:color w:val="333333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D. Zamfir, F.D. Munteanu, L. Mihuţ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>Reintegration of Romanian scientists from abroad for higher education improvement in Romania. Case report: Aurel Vlaicu University of Arad</w:t>
            </w:r>
            <w:r>
              <w:rPr>
                <w:rStyle w:val="StrongEmphasis"/>
                <w:rFonts w:cs="Arial" w:ascii="Arial" w:hAnsi="Arial"/>
                <w:b w:val="false"/>
                <w:i/>
                <w:caps/>
                <w:color w:val="000000"/>
                <w:sz w:val="22"/>
                <w:szCs w:val="22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cap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ela Mihaela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Ţăranu, Ştefan Coste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Quality improvement in Romanian higher education: three waves for the futur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.Felea,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ş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. Nagy,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Antal 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spects about the quality management in universities from Romania and EU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2"/>
                <w:szCs w:val="22"/>
              </w:rPr>
              <w:t>Liliana Mâţă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22"/>
                <w:szCs w:val="22"/>
              </w:rPr>
              <w:t>Study on managerial dimension of education for privacy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 Restaura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a Din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0 – 23.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3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iday, 15 October 20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9.00 – 10.3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291"/>
        <w:gridCol w:w="4575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chim HOPBACH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fr-FR"/>
              </w:rPr>
              <w:t>Octavian M. POPESC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uditori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 xml:space="preserve">Monica MELLBERG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ro-RO"/>
              </w:rPr>
              <w:t>Vasile NĂSTĂSESCU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cvi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olin TÜCK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drian LUNGU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bor market and Bologna gradua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Contribution in Quality Assurance in Higher Education Evaluatio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Best Practices in Quality Management, new policies and practices in Higher Education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ristinel Constantin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Issues regarding the graduates’ competences in the present context of labour market,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Simona Lache, D. Talabă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Career development offices in universities – Important tool for enhancing the employability of Bologna graduates on the labor market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ătălin Daniel Gălăţanu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urricula design between persuasion and training, awareness and competence,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a Maria Dima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ty Assurance of Higher Education qualifications in Romania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Style w:val="Applestylespan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E. Dobre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bCs/>
                <w:i/>
                <w:sz w:val="22"/>
                <w:szCs w:val="22"/>
                <w:shd w:fill="FFFFFF" w:val="clear"/>
              </w:rPr>
              <w:t>Entrepreneurial Behavior Of Higher Education Institutions In The Context Of The Knowledge Based Society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G. August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 C. Borr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 E. Gubert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 I. Manoli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 xml:space="preserve">4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, Juna Valdiserr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</w:t>
            </w:r>
            <w:bookmarkStart w:id="0" w:name="_Ref268082463"/>
            <w:bookmarkEnd w:id="0"/>
            <w:r>
              <w:rPr>
                <w:rFonts w:cs="Arial" w:ascii="Arial" w:hAnsi="Arial"/>
                <w:i/>
                <w:sz w:val="22"/>
                <w:szCs w:val="22"/>
              </w:rPr>
              <w:t xml:space="preserve">UR-ACE®: The European accreditation system of first- and second-cycle engineering degree programmes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.Cocoradă, Anca Maican, Catalin Maican, Sorin Cocoradă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aching and research in higher education - dilemma or synergy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ina Gavra,  Anca Prisacari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view on the external evaluation process. Enhancing quality through student feedbac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ristian Hemmestad Bjerke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Quality assurance and student participation: the case of norway – best practice or lessons to learn?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.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Guran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role of student-centered education in contemporary society,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. Costreie, R. Ianole, R. Dinesc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 evaluation of the quality assurance – Case study: The University of Bucharest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lorin Vasile Frumos, Adrian Vicen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ţiu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 Labă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etacognitive influence of state metacognition levels in academic performances, </w:t>
            </w:r>
          </w:p>
          <w:p>
            <w:pPr>
              <w:pStyle w:val="Normal"/>
              <w:jc w:val="both"/>
              <w:rPr>
                <w:rStyle w:val="Shorttext"/>
                <w:rFonts w:ascii="Arial" w:hAnsi="Arial" w:cs="Arial"/>
                <w:color w:val="000000"/>
                <w:sz w:val="22"/>
                <w:szCs w:val="22"/>
                <w:shd w:fill="FFFFFF" w:val="clear"/>
                <w:lang w:val="en-GB"/>
              </w:rPr>
            </w:pPr>
            <w:r>
              <w:rPr>
                <w:rStyle w:val="Mediumtext"/>
                <w:rFonts w:cs="Arial" w:ascii="Arial" w:hAnsi="Arial"/>
                <w:b/>
                <w:sz w:val="22"/>
                <w:szCs w:val="22"/>
                <w:lang w:val="en-GB"/>
              </w:rPr>
              <w:t>Costel Mironeasa, Cezar Popa</w:t>
            </w:r>
            <w:r>
              <w:rPr>
                <w:rStyle w:val="Shorttext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Style w:val="Mediumtext"/>
                <w:rFonts w:ascii="Arial" w:hAnsi="Arial" w:cs="Arial"/>
                <w:sz w:val="22"/>
                <w:szCs w:val="22"/>
              </w:rPr>
            </w:pPr>
            <w:r>
              <w:rPr>
                <w:rStyle w:val="Shorttext"/>
                <w:rFonts w:cs="Arial" w:ascii="Arial" w:hAnsi="Arial"/>
                <w:color w:val="000000"/>
                <w:sz w:val="22"/>
                <w:szCs w:val="22"/>
                <w:shd w:fill="FFFFFF" w:val="clear"/>
                <w:lang w:val="en-GB"/>
              </w:rPr>
              <w:t xml:space="preserve">Assessment of Academic Performance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ina Lasc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litics and strategies for Quality Assurance at „Ovidius“ University of Constanta, </w:t>
            </w:r>
            <w:r>
              <w:rPr>
                <w:rFonts w:cs="Arial" w:ascii="Arial" w:hAnsi="Arial"/>
                <w:b/>
                <w:sz w:val="22"/>
                <w:szCs w:val="22"/>
              </w:rPr>
              <w:t>Lumini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b/>
                <w:sz w:val="22"/>
                <w:szCs w:val="22"/>
              </w:rPr>
              <w:t>a Fǎrnoagǎ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urelia Grigori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ian Luţaş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odernization of technological disciplines’ teaching and evaluation in art education in Romania, </w:t>
            </w:r>
          </w:p>
          <w:p>
            <w:pPr>
              <w:pStyle w:val="Normal"/>
              <w:ind w:left="-10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 Br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– 11.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iday, 15 October 2010</w:t>
      </w:r>
    </w:p>
    <w:p>
      <w:pPr>
        <w:pStyle w:val="Normal"/>
        <w:ind w:left="2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00 – 12.30</w:t>
      </w:r>
    </w:p>
    <w:p>
      <w:pPr>
        <w:pStyle w:val="Normal"/>
        <w:ind w:left="23" w:hanging="0"/>
        <w:rPr/>
      </w:pPr>
      <w:r>
        <w:rPr/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91"/>
        <w:gridCol w:w="5086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um Room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Chairman: </w:t>
            </w:r>
            <w:r>
              <w:rPr>
                <w:rFonts w:eastAsia="Arial Unicode MS"/>
                <w:b/>
                <w:sz w:val="22"/>
                <w:szCs w:val="22"/>
              </w:rPr>
              <w:t>Ştefan SZAMOSKÖ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a VALDISIER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orium Roo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irman: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Erika SOBOLE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ca PRISAC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cvium Ro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hairma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fr-FR"/>
              </w:rPr>
              <w:t>Ivan PANAYO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ache RUSU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environments and challenges in Higher Education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Contribution in Quality Assurance in Higher Education Evaluation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Best Practices in Quality Management, new policies and practices in HE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i Nezihi Bilge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creditation Of Engineering Education In Turke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mona-Elena Vârlan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emantic web-based e-learning system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. Gheorghe, Monica Mellberg, Cristina-Elena Băişan, Iuliana Sima, Jana Seiz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ty, creativity and competency of higher education graduates</w:t>
            </w:r>
            <w:r>
              <w:rPr>
                <w:rFonts w:cs="Arial" w:ascii="Arial" w:hAnsi="Arial"/>
                <w:i/>
                <w:caps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Rusu, B. Rusu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University transformation: differences in perceptions among university management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. Pop, A.C. Ionica, M. Le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Style w:val="FontStyle58"/>
                <w:rFonts w:cs="Arial" w:ascii="Arial" w:hAnsi="Arial"/>
                <w:i/>
                <w:lang w:val="ro-RO" w:eastAsia="ro-RO"/>
              </w:rPr>
              <w:t>Some aspects concerning quality management system implementation at the University Of Petrosani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Dodiković-Jurković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G. Briški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udent participation in quality assurance in Croat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C. Buzea, M. Popescu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 xml:space="preserve">Student involvement in quality assurance and assessment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orge-Dumitru Constanti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Educational evaluation by students - A problem of transparency or quality management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. Kainazarova, A. Berniyazova, V. Krasnikova, M. Berniyazov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tudent involvement In Higher Education Quality Assurance: Case of Kimep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lad Vâg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ircraft higher education: challenges and prospects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irela Kozlovsk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he participation of the students from the faculty of arts of the Ovidius University, Constanta, to the assurance of a high education</w:t>
            </w:r>
            <w:r>
              <w:rPr>
                <w:rFonts w:cs="Arial" w:ascii="Arial" w:hAnsi="Arial"/>
                <w:i/>
                <w:caps/>
                <w:sz w:val="22"/>
                <w:szCs w:val="22"/>
                <w:lang w:val="en-GB"/>
              </w:rPr>
              <w:t>,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aria Cerna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ublish or perish: is this famous imperative the best university guide?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ian Lupu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e HR impact on university education quality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. Debeleac, S. Nastac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tual instrumentation - An effective Tool In Mechanical Engineering Master-Level Education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rina Moruţan, Alina Sicoe, Radu Oprean </w:t>
            </w:r>
            <w:r>
              <w:rPr>
                <w:rFonts w:cs="Arial" w:ascii="Arial" w:hAnsi="Arial"/>
                <w:i/>
                <w:sz w:val="22"/>
                <w:szCs w:val="22"/>
              </w:rPr>
              <w:t>The 360-degree academic evaluation. A case study: „Iuliu Haţieganu” University of Medicine and Pharmacy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lver Emin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cedures regarding the Quality Assurance In “Ovidius” University of Consta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 Restaurant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– 14.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iday, 15 October 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30 – 16.30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sz w:val="28"/>
          <w:szCs w:val="28"/>
          <w:lang w:val="ro-RO" w:eastAsia="ro-RO"/>
        </w:rPr>
      </w:r>
    </w:p>
    <w:tbl>
      <w:tblPr>
        <w:tblW w:w="1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4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gnum Roo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m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avel Năstas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Kaja Braathen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rk Frederik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ND 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reditation and recognition of the joint study progr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ja Braathen, Mark Frederik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ccreditation of joint programmes – the way forwar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on Curtu, Pavel Năstase, Ion Popa, Crişan Albu </w:t>
            </w:r>
            <w:r>
              <w:rPr>
                <w:rFonts w:cs="Arial" w:ascii="Arial" w:hAnsi="Arial"/>
                <w:i/>
                <w:sz w:val="22"/>
                <w:szCs w:val="22"/>
              </w:rPr>
              <w:t>Accreditation and recognition of the joint Masters programm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ty experiences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rel Vlaicu University (Arad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 University (Timişoara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cian Blaga University (Sibiu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ademy of Economic Studies (Bucureşti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sile Goldiş University (Arad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Dunărea de Jos” University (Galaţi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Ion Ionescu de la Brad” University of Agricultural Sciences and Veterinary Medicine (Iaşi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lvania University (Braşov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ussion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30 – 18.00 Buss Transf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eeting in Reception Hall)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ârâul Re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egi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itional Dinn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00 – 23.00</w:t>
            </w:r>
          </w:p>
          <w:p>
            <w:pPr>
              <w:pStyle w:val="Normal"/>
              <w:ind w:left="-88" w:right="-1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ates to the Romanian Old Kingdom Restauran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ind w:left="23" w:hanging="0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ind w:left="23" w:hanging="0"/>
        <w:rPr/>
      </w:pPr>
      <w:r>
        <w:rPr/>
      </w:r>
    </w:p>
    <w:p>
      <w:pPr>
        <w:pStyle w:val="Normal"/>
        <w:ind w:left="23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turday, 16 October 2010</w:t>
      </w:r>
    </w:p>
    <w:p>
      <w:pPr>
        <w:pStyle w:val="Normal"/>
        <w:ind w:left="2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9.00 – 10.30</w:t>
      </w:r>
    </w:p>
    <w:p>
      <w:pPr>
        <w:pStyle w:val="Normal"/>
        <w:ind w:left="2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294"/>
        <w:gridCol w:w="3602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um Room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environments and challenges in Higher Education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man: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on Dinescu, Oana – Andreea Pirnut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thical aspects of quality management within a romanian military univers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briela Ionescu, Daniela Isp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ity Role In Training Skills, And In Quality Assurance In Higher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haela Răilean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ust In Nowadays Education: Environmental Issu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ávid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 L</w:t>
            </w: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ászló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ro-RO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, Alexandru Szé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ty in education achieved with multimedia asset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O. Clipa, A.A. Ignat, M. Stanci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arning to learn - A key competence within Bologna educational syste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 Nezihi BIL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inita ARITON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 Br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– 11.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turday, 16 October 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0 – 12.3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um Room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sion and Conference Clo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 Restauran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– 14.3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eastAsia="ZapfDingbatsITC;Arial Unicode MS" w:cs="Arial" w:ascii="Arial" w:hAnsi="Arial"/>
                <w:sz w:val="22"/>
                <w:szCs w:val="22"/>
                <w:lang w:val="en-GB"/>
              </w:rPr>
              <w:t xml:space="preserve">Visit Royal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ele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Cast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14.30 – 17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 – Buss Transfer (Meeting in Reception Hall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3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851" w:right="1417" w:gutter="0" w:header="708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20"/>
        <w:szCs w:val="20"/>
        <w:lang w:val="ro-RO" w:eastAsia="en-US"/>
      </w:rPr>
    </w:pPr>
    <w:r>
      <w:rPr>
        <w:rFonts w:cs="Arial" w:ascii="Arial" w:hAnsi="Arial"/>
        <w:color w:val="0000FF"/>
        <w:sz w:val="20"/>
        <w:szCs w:val="20"/>
        <w:lang w:val="ro-RO" w:eastAsia="en-US"/>
      </w:rPr>
      <w:drawing>
        <wp:inline distT="0" distB="0" distL="0" distR="0">
          <wp:extent cx="5766435" cy="716280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color w:val="000000"/>
      <w:sz w:val="24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rFonts w:ascii="Arial" w:hAnsi="Arial" w:cs="Arial"/>
      <w:i w:val="false"/>
      <w:sz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PageNumber">
    <w:name w:val="Page Number"/>
    <w:basedOn w:val="Fontdeparagrafimplicit"/>
    <w:rPr/>
  </w:style>
  <w:style w:type="character" w:styleId="Applestylespan">
    <w:name w:val="apple-style-span"/>
    <w:basedOn w:val="Fontdeparagrafimplicit"/>
    <w:qFormat/>
    <w:rPr/>
  </w:style>
  <w:style w:type="character" w:styleId="FontStyle58">
    <w:name w:val="Font Style58"/>
    <w:basedOn w:val="Fontdeparagrafimplicit"/>
    <w:qFormat/>
    <w:rPr>
      <w:rFonts w:ascii="Times New Roman" w:hAnsi="Times New Roman" w:cs="Times New Roman"/>
      <w:sz w:val="22"/>
      <w:szCs w:val="22"/>
    </w:rPr>
  </w:style>
  <w:style w:type="character" w:styleId="Shorttext">
    <w:name w:val="short_text"/>
    <w:basedOn w:val="Fontdeparagrafimplicit"/>
    <w:qFormat/>
    <w:rPr/>
  </w:style>
  <w:style w:type="character" w:styleId="Mediumtext">
    <w:name w:val="medium_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24:00Z</dcterms:created>
  <dc:creator>Mariana Stanciu</dc:creator>
  <dc:description/>
  <cp:keywords/>
  <dc:language>en-US</dc:language>
  <cp:lastModifiedBy>Mariana Stanciu</cp:lastModifiedBy>
  <dcterms:modified xsi:type="dcterms:W3CDTF">2010-09-30T12:23:00Z</dcterms:modified>
  <cp:revision>10</cp:revision>
  <dc:subject/>
  <dc:title/>
</cp:coreProperties>
</file>