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  <w:t>Investeşte în  oameni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xa prioritară: 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meniul major de intervenţie: </w:t>
      </w:r>
      <w:r>
        <w:rPr>
          <w:rFonts w:cs="Arial" w:ascii="Arial" w:hAnsi="Arial"/>
          <w:sz w:val="16"/>
          <w:szCs w:val="16"/>
        </w:rPr>
        <w:t>1.2 „Calitate în învăţământul superior”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itlul proiectului: </w:t>
      </w:r>
      <w:r>
        <w:rPr>
          <w:rFonts w:cs="Arial" w:ascii="Arial" w:hAnsi="Arial"/>
          <w:sz w:val="16"/>
          <w:szCs w:val="16"/>
        </w:rPr>
        <w:t>Asigurarea calităţii în învăţământul superior din România in context european. Dezvoltarea managementului calităţii academice la nivel de sistem şi instituţional</w:t>
      </w:r>
    </w:p>
    <w:p>
      <w:pPr>
        <w:pStyle w:val="Normal"/>
        <w:tabs>
          <w:tab w:val="clear" w:pos="708"/>
          <w:tab w:val="left" w:pos="101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Cod Contract: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DRU/2/1.2/S/1</w:t>
      </w: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eneficiar: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enția Română de Asigurare a Calității în Învățământul Superior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Ședința 19.05.2010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blem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e a lans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ția propus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en de rezolv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 s-a rezolvat - dat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rea Consiliului ARACIS cu privire la toate activitățile care s-au desfășurat în cadrul proiectulu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re scrisă din partea tuturor direcțiilor de activit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. 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4 al revistei QAR (conține articole în limba engleză în procentaj mai mare de  50%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MIROIU Adr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ârșitul lunii septemb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eniile și criteriile de selectare ale participanților la trainingul de la Constanț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CIU Mari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șteptăm propuner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nere de lucrări din partea membrilor comisiilor de specialitate ARACIS pentru conferința de la Sinai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erea propunerii către  președinții comisiilor de special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plasarea la Sina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6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9046210" cy="662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904621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54:00Z</dcterms:created>
  <dc:creator>Mirela Stan</dc:creator>
  <dc:description/>
  <cp:keywords/>
  <dc:language>en-US</dc:language>
  <cp:lastModifiedBy>Daniela Ispas</cp:lastModifiedBy>
  <cp:lastPrinted>2009-04-15T15:21:00Z</cp:lastPrinted>
  <dcterms:modified xsi:type="dcterms:W3CDTF">2010-05-21T13:02:00Z</dcterms:modified>
  <cp:revision>5</cp:revision>
  <dc:subject/>
  <dc:title/>
</cp:coreProperties>
</file>