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93105" cy="4227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3247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20640" cy="4915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39690" cy="320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8320" cy="3540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8320" cy="4169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47055" cy="3430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85790" cy="3591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5110" cy="3540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86375" cy="3489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2315" cy="3657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61685" cy="3350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33134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3489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2315" cy="35985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61685" cy="4044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3540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9000" cy="39427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07735" cy="34302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47105" cy="40449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47105" cy="3540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76315" cy="40595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43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2:08:00Z</dcterms:created>
  <dc:creator>Ileana Taureci</dc:creator>
  <dc:description/>
  <dc:language>en-US</dc:language>
  <cp:lastModifiedBy>Daniela Ispas</cp:lastModifiedBy>
  <cp:lastPrinted>2010-05-04T13:09:00Z</cp:lastPrinted>
  <dcterms:modified xsi:type="dcterms:W3CDTF">2010-05-06T12:08:00Z</dcterms:modified>
  <cp:revision>2</cp:revision>
  <dc:subject/>
  <dc:title/>
</cp:coreProperties>
</file>