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99"/>
          <w:sz w:val="18"/>
          <w:szCs w:val="18"/>
        </w:rPr>
      </w:pPr>
      <w:r>
        <w:rPr>
          <w:rFonts w:cs="Arial" w:ascii="Arial" w:hAnsi="Arial"/>
          <w:b/>
          <w:color w:val="000099"/>
          <w:sz w:val="18"/>
          <w:szCs w:val="18"/>
        </w:rPr>
        <w:t xml:space="preserve">Proiectul: Asigurarea calităţii în învăţământul superior din România în context european. Dezvoltarea managementului calităţii academice la nivel de sistem şi instituţional </w:t>
      </w:r>
      <w:r>
        <w:rPr>
          <w:rFonts w:cs="Arial" w:ascii="Arial" w:hAnsi="Arial"/>
          <w:color w:val="000099"/>
          <w:sz w:val="18"/>
          <w:szCs w:val="18"/>
        </w:rPr>
        <w:t xml:space="preserve">Contract nr. </w:t>
      </w:r>
      <w:r>
        <w:rPr>
          <w:rFonts w:cs="Arial" w:ascii="Arial" w:hAnsi="Arial"/>
          <w:b/>
          <w:bCs/>
          <w:color w:val="000099"/>
          <w:sz w:val="18"/>
          <w:szCs w:val="18"/>
        </w:rPr>
        <w:t>POSDRU/2/1.2/S/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99"/>
          <w:sz w:val="18"/>
          <w:szCs w:val="18"/>
        </w:rPr>
        <w:t xml:space="preserve">Activitatea nr  </w:t>
      </w:r>
      <w:r>
        <w:rPr>
          <w:rFonts w:cs="Arial" w:ascii="Arial" w:hAnsi="Arial"/>
          <w:b/>
          <w:color w:val="000099"/>
          <w:sz w:val="18"/>
          <w:szCs w:val="18"/>
        </w:rPr>
        <w:t xml:space="preserve">IV. d. Formarea de Evaluatori Externi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99"/>
          <w:sz w:val="18"/>
          <w:szCs w:val="18"/>
          <w:lang w:val="it-IT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bCs/>
          <w:caps/>
          <w:color w:val="000099"/>
          <w:sz w:val="24"/>
          <w:szCs w:val="24"/>
          <w:lang w:val="it-IT"/>
        </w:rPr>
        <w:t>Program Training pentru formarea evaluatorilor extern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99"/>
          <w:sz w:val="24"/>
          <w:szCs w:val="24"/>
          <w:lang w:val="it-IT"/>
        </w:rPr>
        <w:t>12 -13 septembrie 201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99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99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  <w:sz w:val="22"/>
          <w:szCs w:val="22"/>
        </w:rPr>
        <w:t>Locaţia: Institutul Naţional de Statistică, B-dul Libertății nr. 16, sector 5, Bucureş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Luni, 12 Septembrie 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08.30 – 09.30  Înregistrarea participanţilo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09.30 – 11.05  Activități în plen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Prezentăr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Colectivul coordonat de prof. univ. dr. ing. DAMIAN Radu Mircea (30 mi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 xml:space="preserve">Colectivul coordonat de prof. univ. dr. MIROIU Adrian și prof. univ. dr. VLĂSCEANU Lazăr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 xml:space="preserve">(45 min)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>Primul exerciţiu de benchmarking pe baze de date la nivelul educaţiei superioare din România – dr. HÂNCEAN Gabriel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>Barometrul calităţii – anul III de proiect – dr. TUFIŞ Claudiu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 xml:space="preserve">Calitativ, despre calitatea în învăţământul superior – dr. LETEA Pui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Lect. univ. dr. IANCU Alice -  </w:t>
      </w:r>
      <w:r>
        <w:rPr>
          <w:rStyle w:val="Yiv1988316669applestylespan"/>
          <w:rFonts w:cs="Arial" w:ascii="Arial" w:hAnsi="Arial"/>
          <w:i/>
          <w:iCs/>
          <w:color w:val="000099"/>
          <w:sz w:val="22"/>
          <w:szCs w:val="22"/>
        </w:rPr>
        <w:t>Egalitate de șanse în învățământul superior românesc (20 min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1.05 – 11.20  Coffee Brea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11.20 – 13.30  Activități în plen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Prezentăr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Prof. univ. dr. NĂSTASE Pavel – </w:t>
      </w:r>
      <w:r>
        <w:rPr>
          <w:rFonts w:cs="Arial" w:ascii="Arial" w:hAnsi="Arial"/>
          <w:i/>
          <w:color w:val="000099"/>
          <w:sz w:val="22"/>
          <w:szCs w:val="22"/>
        </w:rPr>
        <w:t xml:space="preserve">Principiile metodologiei de acreditare a școlilor doctorale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color w:val="000099"/>
          <w:sz w:val="22"/>
          <w:szCs w:val="22"/>
        </w:rPr>
      </w:pPr>
      <w:r>
        <w:rPr>
          <w:rFonts w:cs="Arial" w:ascii="Arial" w:hAnsi="Arial"/>
          <w:i/>
          <w:color w:val="000099"/>
          <w:sz w:val="22"/>
          <w:szCs w:val="22"/>
        </w:rPr>
        <w:t>(30 mi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Prof. univ. dr. ing. CURTU Ioan – </w:t>
      </w:r>
      <w:r>
        <w:rPr>
          <w:rFonts w:cs="Arial" w:ascii="Arial" w:hAnsi="Arial"/>
          <w:i/>
          <w:color w:val="000099"/>
          <w:sz w:val="22"/>
          <w:szCs w:val="22"/>
        </w:rPr>
        <w:t>O nouă paradigmă în educație</w:t>
      </w:r>
      <w:r>
        <w:rPr>
          <w:rFonts w:cs="Arial" w:ascii="Arial" w:hAnsi="Arial"/>
          <w:color w:val="000099"/>
          <w:sz w:val="22"/>
          <w:szCs w:val="22"/>
        </w:rPr>
        <w:t xml:space="preserve"> - </w:t>
      </w:r>
      <w:r>
        <w:rPr>
          <w:rFonts w:cs="Arial" w:ascii="Arial" w:hAnsi="Arial"/>
          <w:i/>
          <w:color w:val="000099"/>
          <w:sz w:val="22"/>
          <w:szCs w:val="22"/>
        </w:rPr>
        <w:t>Învățământ centrat pe student (30 mi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Prof. univ. dr. ing. IVĂNESCU Mircea și prof. univ. dr. ing. POPESCU Mihai Octavian – </w:t>
      </w:r>
      <w:r>
        <w:rPr>
          <w:rFonts w:cs="Arial" w:ascii="Arial" w:hAnsi="Arial"/>
          <w:i/>
          <w:color w:val="000099"/>
          <w:sz w:val="22"/>
          <w:szCs w:val="22"/>
        </w:rPr>
        <w:t>Aspecte privind noua Metodologie și normativele pentru programele de masterat (30 mi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Prof. univ. dr. NĂSTĂSESCU Vasile -  </w:t>
      </w:r>
      <w:r>
        <w:rPr>
          <w:rFonts w:cs="Arial" w:ascii="Arial" w:hAnsi="Arial"/>
          <w:i/>
          <w:color w:val="000099"/>
          <w:sz w:val="22"/>
          <w:szCs w:val="22"/>
        </w:rPr>
        <w:t>Ierarhizarea universităților și a programelor de studii  - teorie și legislație (30 min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99"/>
          <w:sz w:val="22"/>
          <w:szCs w:val="22"/>
        </w:rPr>
      </w:pPr>
      <w:r>
        <w:rPr>
          <w:rFonts w:cs="Arial" w:ascii="Arial" w:hAnsi="Arial"/>
          <w:b/>
          <w:i/>
          <w:color w:val="0000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3.30 – 15.00 Masa de prân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5.00 – 16.30  Activități pe grupuri de lucru (4 grupur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>1. Sala Mare (Comisia 6 – Ştiinţe Economie I, Comisia 7 – Ştiinţe Economice I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>2. Sala Albastră (Comisia 1 – Ştiinţe exacte şi ştiinţele naturii, Comisia 2 - Ştiinţe umaniste şi teologice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>3. Sala „Grigore Moisil” (Comisia 3 – Ştiinţe juridice, Comisia 4 – Ştiinţe sociale politice şi ale comunicării, Comisia 5 – Ştiinţe ale educaţie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 xml:space="preserve">4. Sala „ Octav Onicescu” (Comisia 8 – Arte, Arhitectură, Urbanism, Educaţie fizică şi Sport)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6.30 – 16.50 Coffee Break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6.50 – 18.00  Activități pe grupuri de lucru (4 grupur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. Sala Mare (Comisia 6 – Ştiinţe Economie I, Comisia 7 – Ştiinţe Economice I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>2. Sala Albastră (Comisia 1 – Ştiinţe exacte şi ştiinţele naturii, Comisia 2 - Ştiinţe umaniste şi teologice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>3. Sala „Grigore Moisil” (Comisia 3 – Ştiinţe juridice, Comisia 4 – Ştiinţe sociale politice şi ale comunicării, Comisia 5 – Ştiinţe ale educaţie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 xml:space="preserve">4. Sala „ Octav Onicescu” (Comisia 8 – Arte, Arhitectură, Urbanism, Educaţie fizică şi Sport) 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color w:val="000099"/>
          <w:sz w:val="22"/>
          <w:szCs w:val="22"/>
          <w:lang w:val="pt-BR"/>
        </w:rPr>
        <w:t>18.00 – 19.00 Masa de seară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18"/>
          <w:szCs w:val="18"/>
        </w:rPr>
      </w:pPr>
      <w:r>
        <w:rPr>
          <w:rFonts w:cs="Arial" w:ascii="Arial" w:hAnsi="Arial"/>
          <w:b/>
          <w:color w:val="000099"/>
          <w:sz w:val="18"/>
          <w:szCs w:val="18"/>
        </w:rPr>
        <w:t xml:space="preserve">Proiectul: Asigurarea calităţii în învăţământul superior din România în context european. Dezvoltarea managementului calităţii academice la nivel de sistem şi instituţional </w:t>
      </w:r>
      <w:r>
        <w:rPr>
          <w:rFonts w:cs="Arial" w:ascii="Arial" w:hAnsi="Arial"/>
          <w:color w:val="000099"/>
          <w:sz w:val="18"/>
          <w:szCs w:val="18"/>
        </w:rPr>
        <w:t xml:space="preserve">Contract nr. </w:t>
      </w:r>
      <w:r>
        <w:rPr>
          <w:rFonts w:cs="Arial" w:ascii="Arial" w:hAnsi="Arial"/>
          <w:b/>
          <w:bCs/>
          <w:color w:val="000099"/>
          <w:sz w:val="18"/>
          <w:szCs w:val="18"/>
        </w:rPr>
        <w:t>POSDRU/2/1.2/S/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99"/>
          <w:sz w:val="18"/>
          <w:szCs w:val="18"/>
        </w:rPr>
        <w:t xml:space="preserve">Activitatea nr  </w:t>
      </w:r>
      <w:r>
        <w:rPr>
          <w:rFonts w:cs="Arial" w:ascii="Arial" w:hAnsi="Arial"/>
          <w:b/>
          <w:color w:val="000099"/>
          <w:sz w:val="18"/>
          <w:szCs w:val="18"/>
        </w:rPr>
        <w:t xml:space="preserve">IV. d. Formarea de Evaluatori Externi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99"/>
          <w:sz w:val="18"/>
          <w:szCs w:val="18"/>
          <w:lang w:val="it-IT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bCs/>
          <w:caps/>
          <w:color w:val="000099"/>
          <w:sz w:val="24"/>
          <w:szCs w:val="24"/>
          <w:lang w:val="it-IT"/>
        </w:rPr>
        <w:t>Program Training pentru formarea evaluatorilor extern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99"/>
          <w:sz w:val="24"/>
          <w:szCs w:val="24"/>
          <w:lang w:val="it-IT"/>
        </w:rPr>
        <w:t>12 -13 septembrie 201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99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  <w:lang w:val="pt-BR"/>
        </w:rPr>
        <w:t>Marti, 13 Septembrie 201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09.00 – 11.00</w:t>
      </w:r>
      <w:r>
        <w:rPr>
          <w:rFonts w:cs="Arial" w:ascii="Arial" w:hAnsi="Arial"/>
          <w:color w:val="000099"/>
          <w:sz w:val="22"/>
          <w:szCs w:val="22"/>
        </w:rPr>
        <w:t xml:space="preserve">  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Activități pe grupuri de lucru (4 grupur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. Sala Mare (Comisia 6 – Ştiinţe Economie I, Comisia 7 – Ştiinţe Economice I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>2. Sala Albastră (Comisia 1 – Ştiinţe exacte şi ştiinţele naturii, Comisia 2 - Ştiinţe umaniste şi teologice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>3. Sala „Grigore Moisil” (Comisia 3 – Ştiinţe juridice, Comisia 4 – Ştiinţe sociale politice şi ale comunicării, Comisia 5 – Ştiinţe ale educaţie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 xml:space="preserve">4. Sala „ Octav Onicescu” (Comisia 8 – Arte, Arhitectură, Urbanism, Educaţie fizică şi Sport) 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1.00 – 11.20 Coffee Break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1.20 – 13.00  Activități în plen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13.00 – 14.30 Evaluare şi concluzii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4.30 – 16.00 Masa de prânz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900" w:gutter="0" w:header="36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590042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PageNumber">
    <w:name w:val="Page Number"/>
    <w:basedOn w:val="Fontdeparagrafimplicit"/>
    <w:rPr/>
  </w:style>
  <w:style w:type="character" w:styleId="Yiv1988316669applestylespan">
    <w:name w:val="yiv1988316669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57:00Z</dcterms:created>
  <dc:creator>Mircea Ivanescu</dc:creator>
  <dc:description/>
  <dc:language>en-US</dc:language>
  <cp:lastModifiedBy>Mariana Stanciu</cp:lastModifiedBy>
  <cp:lastPrinted>2010-03-17T13:58:00Z</cp:lastPrinted>
  <dcterms:modified xsi:type="dcterms:W3CDTF">2011-09-10T11:07:00Z</dcterms:modified>
  <cp:revision>5</cp:revision>
  <dc:subject/>
  <dc:title>Către</dc:title>
</cp:coreProperties>
</file>