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2060"/>
          <w:sz w:val="22"/>
          <w:szCs w:val="22"/>
          <w:lang w:val="en-GB"/>
        </w:rPr>
        <w:t xml:space="preserve">Activitatea 5.b. 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2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vertAlign w:val="superscript"/>
          <w:lang w:val="en-GB"/>
        </w:rPr>
        <w:t>nd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 xml:space="preserve"> International Conference: </w:t>
      </w:r>
      <w:r>
        <w:rPr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Institutional Strategic Quality Management -  ISQM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14 - 16 October 2010, Sinaia, Rom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color w:val="002060"/>
          <w:sz w:val="22"/>
          <w:szCs w:val="22"/>
          <w:lang w:val="en-GB"/>
        </w:rPr>
        <w:t>Wednesday 13 October 2010</w:t>
      </w:r>
      <w:r>
        <w:rPr>
          <w:rFonts w:cs="Arial" w:ascii="Arial" w:hAnsi="Arial"/>
          <w:color w:val="00206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 xml:space="preserve">Arrival of participants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>18.00 – 19.30 Registration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 xml:space="preserve">19.30 – 21.00 Welcome &amp; dinner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9"/>
        <w:gridCol w:w="1519"/>
        <w:gridCol w:w="1519"/>
        <w:gridCol w:w="1519"/>
        <w:gridCol w:w="1519"/>
        <w:gridCol w:w="593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Thursday 14 October 20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ti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8.00 -09.0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Registration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67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– 10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pening session – Prof. univ. dr. ing. Ioan CURTU, Manager Proiect/Presedinte ARACIS (15 mi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First key-note addres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Moderator/ </w:t>
            </w: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Chairman: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3 persoane – cate 20 minute fiecare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cu aparatura multimedi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Microfon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Pentru prezidiu: pahare, apă plată şi minerală,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Second key-note address followed by discussions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 xml:space="preserve">Moderator/ Chairman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3 persoane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6 key-notes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4.30 – 16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color w:val="00206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ticipant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6.00 – 16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In hol, se va pregăti încă de la ora 15.45. Pauza de cafea  va consta din: cafea, zahăr, baghete, lapte, apă (plată şi minerală), saleuri/prăjituri, pahare plastic, şerveţele;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6.30 – 18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20.00 – 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GB"/>
              </w:rPr>
              <w:t>Gala Dinner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59"/>
        <w:gridCol w:w="1559"/>
        <w:gridCol w:w="1559"/>
        <w:gridCol w:w="1560"/>
        <w:gridCol w:w="1560"/>
        <w:gridCol w:w="551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Friday 15 October 20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ţii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-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>
          <w:trHeight w:val="6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 participanti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4.00 – 16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Round Tabl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D-l Nastase</w:t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7.00 – 19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Program cultural – vizita la Peles, casa G. Enescu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9.00 - 22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Seara romaneasca – Izvorul rec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59"/>
        <w:gridCol w:w="1559"/>
        <w:gridCol w:w="1559"/>
        <w:gridCol w:w="1560"/>
        <w:gridCol w:w="1560"/>
        <w:gridCol w:w="551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Saturday 15 October 20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ţii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-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>
          <w:trHeight w:val="6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Conclusion and conference closing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4.00 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Program cultural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8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7571105" cy="944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9:00Z</dcterms:created>
  <dc:creator>Mirela Stan</dc:creator>
  <dc:description/>
  <cp:keywords/>
  <dc:language>en-US</dc:language>
  <cp:lastModifiedBy>Mariana Stanciu</cp:lastModifiedBy>
  <cp:lastPrinted>2009-04-15T15:21:00Z</cp:lastPrinted>
  <dcterms:modified xsi:type="dcterms:W3CDTF">2010-07-28T04:37:00Z</dcterms:modified>
  <cp:revision>4</cp:revision>
  <dc:subject/>
  <dc:title/>
</cp:coreProperties>
</file>