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rFonts w:cs="Arial" w:ascii="Arial" w:hAnsi="Arial"/>
          <w:b/>
          <w:color w:val="000000"/>
          <w:sz w:val="20"/>
          <w:szCs w:val="20"/>
        </w:rPr>
        <w:t>MDA</w:t>
      </w:r>
    </w:p>
    <w:p>
      <w:pPr>
        <w:pStyle w:val="Normal"/>
        <w:rPr>
          <w:lang w:val="hu-HU"/>
        </w:rPr>
      </w:pPr>
      <w:r>
        <w:rPr>
          <w:lang w:val="hu-H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00584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39"/>
                              <w:gridCol w:w="2171"/>
                              <w:gridCol w:w="1620"/>
                              <w:gridCol w:w="1440"/>
                              <w:gridCol w:w="180"/>
                              <w:gridCol w:w="1620"/>
                              <w:gridCol w:w="1620"/>
                              <w:gridCol w:w="180"/>
                              <w:gridCol w:w="2802"/>
                              <w:gridCol w:w="4602"/>
                              <w:gridCol w:w="4602"/>
                              <w:gridCol w:w="4602"/>
                              <w:gridCol w:w="460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rammatiktes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chriftliche Prüfu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ätigkei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ndnote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REIC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AUL RAZV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U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CA CRIST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LAJ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D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IA DANIEL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DAHAZY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OLTAN LASZL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NDE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BI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SM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ORIA NICOLA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NCI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PRI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ELEKES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ING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GAL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MES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BO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LENTI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RETIE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DU RAZV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VRANSCH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IKTO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ORHAT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RI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AIDUC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3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IOARA NICOLE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SZT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3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OLT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UTO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IME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IE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ORATIU IULI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HAL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IMONA MAR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,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C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OAN PAU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URES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TEFAN HORE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G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I BOGD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EDELC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RB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P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ATCA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RISTIAN STEF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NSTANTIN EUGE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USCAS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E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TI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BASTIAN RAZV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BO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OGD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DU ILI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RB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URA AL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TOIC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RIU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ABO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VENT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IPTE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D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IVADA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L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UNYOG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EREN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UNGUREAN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RENGUTA ELE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7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IM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OAN VLA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PMKM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ALL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STV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BIRTALAN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GO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SEC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A BEA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OBOS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RI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EJE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R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NCZ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ELEME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SOL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EREKES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ATALI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ONY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SUZSAN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O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ING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ENTEK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ILAGY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SONGOR OTT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DAE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REBE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ORINA IO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MI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X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HITULET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ADA RAMO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UT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L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Z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PTIMIU IONU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EXANDRA MAR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US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ELA ROX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XO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ANA CRIST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ID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ORED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CAC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DORE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ULIA MAR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INT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URA ROX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HAIDAK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IUS GHEORGH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RJ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O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LITE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CA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MI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LIN VLA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1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UCI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1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ATCS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MAS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RAI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M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O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F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OPARTEAN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JURAVL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RIANA IO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ILYE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OLT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ELEME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JEN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UC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EA ELE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LAT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STV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ORE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A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ULIA ANTON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RISTE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TIE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RI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IJ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GEPM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EKET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STVAN LASZL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YORGY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IME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ULCSA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RSOLY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AKAC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ILAR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S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M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SA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ATAG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B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OB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LIS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OIC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MA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RU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ORTE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AMARIA AD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YETKO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INHILD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NCZ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A ZSUZSAN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ELEMEN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MOK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LEMENT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D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I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IMONA MIHAEL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ACURA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VIN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M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UL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TOMI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CA CRIST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CAC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ORZ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RISTINA SIMO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UP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ONUT ANDRE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RESAN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LORI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TO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MELIA ANCU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URES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ELIN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GEP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RIS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I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AUC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ELEMEN 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RSOLYA LID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TH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UJVAROSI BREZEAN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BRIELL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GFCM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BODI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SILL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ALLAY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ETR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ORINCZ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GN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ULOP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STVAN LORA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-BUSINESS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XBAUM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IC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RH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PRI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OLDEREA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O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ASZ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ABOLCS JEN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ELELALTE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LAGI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RISTINA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P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ABI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RZSEBET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ABI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EZA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A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UNTEANU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RGIU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PM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ALAR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ANA COSMINA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XC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SUTAK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STVAN (DRD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AKOS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ORA BRIGITTA (DRD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MASAN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RAIAN (DRD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D - 10</w:t>
                                  </w:r>
                                </w:p>
                              </w:tc>
                              <w:tc>
                                <w:tcPr>
                                  <w:tcW w:w="2139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61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316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39"/>
                        <w:gridCol w:w="2171"/>
                        <w:gridCol w:w="1620"/>
                        <w:gridCol w:w="1440"/>
                        <w:gridCol w:w="180"/>
                        <w:gridCol w:w="1620"/>
                        <w:gridCol w:w="1620"/>
                        <w:gridCol w:w="180"/>
                        <w:gridCol w:w="2802"/>
                        <w:gridCol w:w="4602"/>
                        <w:gridCol w:w="4602"/>
                        <w:gridCol w:w="4602"/>
                        <w:gridCol w:w="460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rammatiktest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chriftliche Prüfu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ätigkei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dnote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REIC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UL RAZV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U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CA CRIST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LAJ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8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D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IA DANIEL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DAHAZY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OLTAN LASZL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NDE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BI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SM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ORIA NICOLA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1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NCI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PRI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LEKES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NG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GAL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MES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BO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LENTI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1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RETIE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DU RAZV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VRANSCH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IKTO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ORHAT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RI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8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AIDUC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3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IOARA NICOLE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SZT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3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OLT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UTO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ME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IE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ORATIU IULI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HAL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MONA MAR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,0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C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AN PAU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URES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EFAN HORE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2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G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I BOGD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EDELC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RB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TCA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RISTIAN STEF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NSTANTIN EUGE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USCAS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E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TI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BASTIAN RAZV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BO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OGD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DU ILI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RB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URA AL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OIC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RIU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ABO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VENT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PTE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D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VADA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L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UNYOG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EREN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NGUREAN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RENGUTA ELE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7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IM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AN VLA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PMKM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ALL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STV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BIRTALAN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GO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SEC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A BEA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OBOS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RI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3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EJE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R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CZ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ELEME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SOL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KEREKES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ATALI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ONY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SUZSAN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3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O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NG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PENTEK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ILAGY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SONGOR OTT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DAE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REBE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RINA IO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I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X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HITULET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ADA RAMO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UT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L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Z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PTIMIU IONU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EXANDRA MAR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US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ELA ROX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4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XO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ANA CRIST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ID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ORED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CAC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DORE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ULIA MAR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NT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URA ROX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HAIDAK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IUS GHEORGH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RJ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LITE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FCA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I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LIN VLA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1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UCI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1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ATCS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MAS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RAI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M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F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OPARTEAN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URAVL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RIANA IO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LYE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OLT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ELEME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EN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UC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EA ELE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LAT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STV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RE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A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ULIA ANTON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RISTE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TIE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RI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IJ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GEPM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EKET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STVAN LASZL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YORGY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ME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ULCSA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RSOLY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AKAC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ILAR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S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M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SA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ATAG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B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OB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LIS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IC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MA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RU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ORTE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AMARIA AD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YETKO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INHILD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CZ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A ZSUZSAN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5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KELEMEN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MOK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7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LEMENT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D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I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MONA MIHAEL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CURA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VIN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M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UL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TOMI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CA CRIST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8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CAC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ORZ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RISTINA SIMO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UP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NUT ANDRE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RESAN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LORI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TO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MELIA ANCU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URES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ELIN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GEP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RIS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I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AUC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KELEMEN 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RSOLYA LID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TH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JVAROSI BREZEAN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BRIELL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GFCM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BODI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SILL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ALLAY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TR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ORINCZ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GN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ULOP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STVAN LORAN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-BUSINESS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XBAUM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IC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7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RH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PRI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0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LDEREA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ASZ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ABOLCS JEN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ELELALTE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LAGI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RISTIN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P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ABI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RZSEB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A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ABI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Z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A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UNTEANU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RGIU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PM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ALAR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ANA COSMIN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XC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SUTAK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STVAN (DRD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AKOS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RA BRIGITTA (DRD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MASAN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RAIAN (DRD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D - 10</w:t>
                            </w:r>
                          </w:p>
                        </w:tc>
                        <w:tc>
                          <w:tcPr>
                            <w:tcW w:w="2139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14:00Z</dcterms:created>
  <dc:creator>x</dc:creator>
  <dc:description/>
  <cp:keywords/>
  <dc:language>en-US</dc:language>
  <cp:lastModifiedBy>x</cp:lastModifiedBy>
  <dcterms:modified xsi:type="dcterms:W3CDTF">2010-01-17T20:49:00Z</dcterms:modified>
  <cp:revision>143</cp:revision>
  <dc:subject/>
  <dc:title>AMBRUS</dc:title>
</cp:coreProperties>
</file>