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>
          <w:trHeight w:val="4812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72390</wp:posOffset>
                  </wp:positionV>
                  <wp:extent cx="828675" cy="457200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Curriculum vitae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urop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formaţii personal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 / Prenum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res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efon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ţionalitat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a naşterii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x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72390</wp:posOffset>
                  </wp:positionV>
                  <wp:extent cx="1276350" cy="147637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ţ Andreea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Horea, Nr. 37-39, Bl. 1, Sc. A, Et. 1, Ap. 10, Cluj –Napoca, Jud. Cluj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747.697.832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o-RO"/>
                </w:rPr>
                <w:t>vladut.andreea@yahoo.com</w:t>
              </w:r>
            </w:hyperlink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mân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1.07.1986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minin</w:t>
            </w:r>
          </w:p>
        </w:tc>
      </w:tr>
      <w:tr>
        <w:trPr>
          <w:trHeight w:val="3031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Experienţa profesional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Funcţia sau postul ocupat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Activităţi şi responsabilităţi principal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adresa angajatorului</w:t>
            </w:r>
          </w:p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Tipul activităţii sau sectorul de activitat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bruarie 2011 – prezent (contract pe perioada determinata 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gent v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 carduri bancare</w:t>
            </w:r>
          </w:p>
          <w:p>
            <w:pPr>
              <w:pStyle w:val="Normal"/>
              <w:spacing w:lineRule="auto" w:line="240" w:before="0" w:after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   V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zarea direc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 cardurilor bancare;</w:t>
              <w:br/>
              <w:t xml:space="preserve">  -    Contactarea direc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 prezentarea cardului de credit;</w:t>
              <w:br/>
              <w:t xml:space="preserve">  -    Consilierea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lor cu privire la cardul de credit;</w:t>
              <w:br/>
              <w:t xml:space="preserve">  -    Acordarea de asis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lor la preg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irea aplic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ei pentru card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itibank Ro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nia, Str. Victor Ba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, Nr. 21, Et. 5, Cluj - Napoca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r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n domeniul bancar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Funcţia sau postul ocupat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Activităţi şi responsabilităţi principal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adresa angajatorului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Tipul activităţii sau sectorul de activitat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ugust - Octombrie 2010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Economi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Realizarea proiectelor ce urmau a fi depu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vederea 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nerii fondurilor europene nerambursabil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Facturar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programul Smart Bill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Preluare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dir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onarea apelurilor telefonic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Primirea, pre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tirea, trimiterea fax-uri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a corespond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ei electronic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4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M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nerea re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ei cu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C Quart Dual SRL, Str. Traian, Nr. 41, Cluj - Napo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ult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ă</w:t>
            </w:r>
          </w:p>
        </w:tc>
      </w:tr>
      <w:tr>
        <w:trPr>
          <w:trHeight w:val="643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Funcţia sau postul ocupat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Activităţi şi responsabilităţi principal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adresa angajatorului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Tipul activităţii sau sectorul de activitate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ptembrie 2009 - Iunie 201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Operator telemarketing/telesales (call - cente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Realizarea sondajelor de opinie cu diferite tem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Efectuarea de apeluri telefonice pe baza unei baze de da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ntroducerea date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tr-un program special, indexare, verificar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ompletarea chestionarelor cu respectarea stri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a metodologiei f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rui studi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par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Promovare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v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nzarea prin telefon a produse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serviciilor companiei (sol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 de comunicare) 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tre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 po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ali sau exis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Construire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m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nerea re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lor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t mai eficient cu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 exis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po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al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Construire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actualizarea perman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a bazei de date de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po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a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exist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ntroducerea date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sistem cu privire la orice modificare solicit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de clien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ctivarea/dezactivarea serviciilor, la cererea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lor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Furnizarea de infor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i suplimentare legate de produ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servicii.</w:t>
            </w:r>
          </w:p>
          <w:p>
            <w:pPr>
              <w:pStyle w:val="ListParagraph"/>
              <w:tabs>
                <w:tab w:val="clear" w:pos="720"/>
                <w:tab w:val="left" w:pos="1425" w:leader="none"/>
              </w:tabs>
              <w:spacing w:lineRule="auto" w:line="240" w:before="40" w:after="0"/>
              <w:ind w:left="49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 Imagistica Advertising SRL, Polus Center, Cluj - Napoca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rketing, Vân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</w:t>
            </w:r>
          </w:p>
        </w:tc>
      </w:tr>
      <w:tr>
        <w:trPr>
          <w:trHeight w:val="364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Funcţia sau postul ocupat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Activităţi şi responsabilităţi principal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adresa angajatorului</w:t>
            </w:r>
          </w:p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Tipul activităţii sau sectorul de activitate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unie 2007 - Octombrie 2007 (perioada determinata)</w:t>
            </w:r>
          </w:p>
          <w:p>
            <w:pPr>
              <w:pStyle w:val="Normal"/>
              <w:spacing w:lineRule="auto" w:line="240" w:before="40" w:after="0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creta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Operare PC, fax, telefon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Preluare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dir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onarea apelurilor telefonic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Primirea, pregatire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trimiterea corespondentei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Primirea, pre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tirea, trimiterea fax-uril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a corespond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ei electronic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M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nerea re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ei cu cli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Asigurarea activ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ţ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ilor de protocol.</w:t>
            </w:r>
          </w:p>
          <w:p>
            <w:pPr>
              <w:pStyle w:val="Normal"/>
              <w:spacing w:lineRule="auto" w:line="240" w:before="4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C Ryandis SRL, D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ni, Jud. Valcea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ontabilitate</w:t>
            </w:r>
          </w:p>
        </w:tc>
      </w:tr>
      <w:tr>
        <w:trPr>
          <w:trHeight w:val="310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Educaţie şi formar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Calificarea / diploma obţinut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Disciplinele principale studiate /competenţe profesionale dobândit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tipul instituţiei de învăţământ / furnizorului de formar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ivelul în clasificarea naţională sau internaţional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2008 – 201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ipl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de maste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domeniul Resurselor Umane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Recrutarea, sel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 dezvoltarea resurselor umane, Motivarea resurselor umane, Recompensarea resurselor umane, Conflic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negociere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Universitatea Ba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– Bolyai, Facultatea de Sti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e Economic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Gestiunea Afacerilor, Specializarea Managementul Resurselor Umane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tudii postuniversitare</w:t>
            </w:r>
          </w:p>
        </w:tc>
      </w:tr>
      <w:tr>
        <w:trPr>
          <w:trHeight w:val="274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Calificarea / diploma obţinut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Disciplinele principale studiate /competenţe profesionale dobândit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tipul instituţiei de învăţământ / furnizorului de formar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ivelul în clasificarea naţională sau internaţională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2005 – 2008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ipl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de lic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Bazele contabil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, Bazele marketingului, Management, Corpo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, Managementul Resurselor Umane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Universitatea Ba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– Bolyai, Facultatea de Sti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e Economic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Gestiunea Afacerilor, Specializarea Afaceri Inter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onale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tudii universitare</w:t>
            </w:r>
          </w:p>
        </w:tc>
      </w:tr>
      <w:tr>
        <w:trPr>
          <w:trHeight w:val="291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Perioada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Calificarea / diploma obţinut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Disciplinele principale studiate /competenţe profesionale dobândit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umele şi tipul instituţiei de învăţământ / furnizorului de formar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Nivelul în clasificarea naţională sau internaţională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2001 – 200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ipl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de bacalaureat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Limb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 literatura rom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, Matemati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, Informati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, Istorie, Geografie, Biologie, Chimie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olegiul 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onal Gib Mi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escu, Specializarea Matemati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 - Informati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tudii liceale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 xml:space="preserve">Aptitudini şi competenţe personale 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Limba(i) maternă(e)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Limba(i) străină(e) cunoscută(e)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 w:eastAsia="en-US"/>
              </w:rPr>
              <w:t>Autoevaluar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France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Engle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Competenţe şi abilităţi social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Competenţe şi aptitudini organizatoric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Competenţe şi aptitudini tehnic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Competenţe şi aptitudini de utilizare a calculatorului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Alte competenţe şi aptitudini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  <w:t>Permis de conducere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R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tbl>
            <w:tblPr>
              <w:tblW w:w="7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485"/>
              <w:gridCol w:w="1485"/>
              <w:gridCol w:w="1485"/>
              <w:gridCol w:w="1485"/>
            </w:tblGrid>
            <w:tr>
              <w:trPr/>
              <w:tc>
                <w:tcPr>
                  <w:tcW w:w="2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o-RO" w:eastAsia="en-US"/>
                    </w:rPr>
                    <w:t>Înţelegere</w:t>
                  </w:r>
                </w:p>
              </w:tc>
              <w:tc>
                <w:tcPr>
                  <w:tcW w:w="2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o-RO" w:eastAsia="en-US"/>
                    </w:rPr>
                    <w:t>Vorbire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o-RO" w:eastAsia="en-US"/>
                    </w:rPr>
                    <w:t>Scriere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Ascultare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Citire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Participare la conversaţie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Discurs oral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Exprimare scrisă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Avansat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Avansat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Avansat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Avansat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Avansat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Mediu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Mediu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Incep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 w:eastAsia="en-US"/>
                    </w:rPr>
                    <w:t>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tor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Incep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 w:eastAsia="en-US"/>
                    </w:rPr>
                    <w:t>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tor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Incep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 w:eastAsia="en-US"/>
                    </w:rPr>
                    <w:t>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en-US"/>
                    </w:rPr>
                    <w:t>tor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bil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i de comunicare, spirit de lucr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echi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, abilitatea de a luc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con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i de stres, d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ndit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n perioa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care am lucrat la SC Imagistica Advertising SRL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bilitatea de planificare, d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d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n perioa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 care am lucrat la SC Imagistica Advertising SRL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ptitudini de utilizare a calculatorului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MS Office (Word, Excel, Power Point), E-mail, Internet, Programul de facturare Smart Bill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ociabilitate, seriozitate, punctualitate, constiinciozitate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u d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en-US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in permis de conducere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2240" w:h="15840"/>
      <w:pgMar w:left="851" w:right="1041" w:gutter="0" w:header="0" w:top="851" w:footer="41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imes New Roman" w:hAnsi="Times New Roman" w:cs="Times New Roman"/>
        <w:sz w:val="24"/>
        <w:szCs w:val="24"/>
        <w:lang w:val="ro-RO"/>
      </w:rPr>
    </w:pPr>
    <w:r>
      <w:rPr>
        <w:rFonts w:cs="Times New Roman" w:ascii="Times New Roman" w:hAnsi="Times New Roman"/>
      </w:rPr>
      <w:t xml:space="preserve">Curriculum Vitae al </w:t>
    </w:r>
    <w:r>
      <w:rPr>
        <w:rFonts w:cs="Times New Roman" w:ascii="Times New Roman" w:hAnsi="Times New Roman"/>
        <w:sz w:val="24"/>
        <w:szCs w:val="24"/>
        <w:lang w:val="ro-RO"/>
      </w:rPr>
      <w:t>Vl</w:t>
    </w:r>
    <w:r>
      <w:rPr>
        <w:rFonts w:cs="Times New Roman" w:ascii="Times New Roman" w:hAnsi="Times New Roman"/>
        <w:bCs/>
        <w:sz w:val="24"/>
        <w:szCs w:val="24"/>
        <w:lang w:val="ro-RO" w:eastAsia="en-US"/>
      </w:rPr>
      <w:t>ă</w:t>
    </w:r>
    <w:r>
      <w:rPr>
        <w:rFonts w:cs="Times New Roman" w:ascii="Times New Roman" w:hAnsi="Times New Roman"/>
        <w:sz w:val="24"/>
        <w:szCs w:val="24"/>
        <w:lang w:val="ro-RO"/>
      </w:rPr>
      <w:t>duţ Andreea</w:t>
    </w:r>
  </w:p>
  <w:p>
    <w:pPr>
      <w:pStyle w:val="Footer"/>
      <w:rPr/>
    </w:pPr>
    <w:r>
      <w:rPr>
        <w:rFonts w:cs="Times New Roman" w:ascii="Times New Roman" w:hAnsi="Times New Roman"/>
      </w:rPr>
      <w:t>|</w:t>
    </w:r>
    <w:r>
      <w:rPr>
        <w:rFonts w:cs="Times New Roman" w:ascii="Times New Roman" w:hAnsi="Times New Roman"/>
        <w:vanish/>
        <w:highlight w:val="yellow"/>
      </w:rPr>
      <w:t>&lt;</w:t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4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4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vanish/>
        <w:highlight w:val="yellow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 Narrow" w:hAnsi="Arial Narrow" w:eastAsia="Times New Roman" w:cs="Times New Roman"/>
      <w:sz w:val="20"/>
      <w:szCs w:val="20"/>
      <w:lang w:val="ro-RO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eastAsia="Times New Roman" w:cs="Times New Roman"/>
      <w:b/>
      <w:sz w:val="24"/>
      <w:szCs w:val="20"/>
      <w:lang w:val="ro-RO"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eastAsia="Times New Roman" w:cs="Times New Roman"/>
      <w:szCs w:val="20"/>
      <w:lang w:val="ro-RO"/>
    </w:rPr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  <w:textAlignment w:val="center"/>
    </w:pPr>
    <w:rPr>
      <w:rFonts w:ascii="Arial Narrow" w:hAnsi="Arial Narrow" w:eastAsia="Times New Roman" w:cs="Times New Roman"/>
      <w:sz w:val="20"/>
      <w:szCs w:val="20"/>
      <w:lang w:val="ro-RO"/>
    </w:rPr>
  </w:style>
  <w:style w:type="paragraph" w:styleId="CVSpacer">
    <w:name w:val="CV Spacer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Times New Roman"/>
      <w:sz w:val="4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evelAssessmentHeading1">
    <w:name w:val="Level Assessment - Heading 1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eastAsia="Times New Roman" w:cs="Times New Roman"/>
      <w:b/>
      <w:szCs w:val="20"/>
      <w:lang w:val="ro-RO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eastAsia="Times New Roman" w:cs="Times New Roman"/>
      <w:sz w:val="18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spacing w:lineRule="auto" w:line="240" w:before="0" w:after="0"/>
      <w:ind w:left="28" w:hanging="0"/>
      <w:jc w:val="center"/>
    </w:pPr>
    <w:rPr>
      <w:rFonts w:ascii="Arial Narrow" w:hAnsi="Arial Narrow" w:eastAsia="Times New Roman" w:cs="Times New Roman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ladut.andreea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10:00Z</dcterms:created>
  <dc:creator>iceT</dc:creator>
  <dc:description/>
  <cp:keywords/>
  <dc:language>en-US</dc:language>
  <cp:lastModifiedBy>iceT</cp:lastModifiedBy>
  <dcterms:modified xsi:type="dcterms:W3CDTF">2011-04-11T06:49:00Z</dcterms:modified>
  <cp:revision>10</cp:revision>
  <dc:subject/>
  <dc:title/>
</cp:coreProperties>
</file>