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ro-RO"/>
        </w:rPr>
        <w:t>MASTER FSEGA toate specializăr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ro-RO"/>
        </w:rPr>
      </w:pPr>
      <w:r>
        <w:rPr>
          <w:b/>
          <w:lang w:val="ro-RO"/>
        </w:rPr>
        <w:t xml:space="preserve">risultati </w:t>
      </w:r>
      <w:r>
        <w:rPr>
          <w:b/>
          <w:i/>
          <w:u w:val="single"/>
          <w:lang w:val="ro-RO"/>
        </w:rPr>
        <w:t>ITAL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ro-RO"/>
        </w:rPr>
      </w:pPr>
      <w:r>
        <w:rPr>
          <w:b/>
          <w:lang w:val="ro-RO"/>
        </w:rPr>
        <w:t>14 gennaio, 23 gennaio 2010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ATCS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Alexandru Andreea  9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Bataran Andreea 8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Berende Alexandra Mariana 8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Biriş Ioan Lucian 5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Bolfa Ileana 8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Bot Cristian  9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Chezan Călin Alin 9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Damşa Vasile  8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Demeter Csongor  4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 xml:space="preserve">Moldovan Codruţa Daniela  10 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Orbam Toth Timea  7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Oros Raluca Silvia 9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Pasaroiu Diana 5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Pop Coman Victor 7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Pop Liana Maria  6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Simionca Dana Liliana  10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Stepanenco Natalia 1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PC (Bănci şi pieţe de capital)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Ichim Loredana Daniela 9</w:t>
      </w: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Mureşan Marinela Ionela 7</w:t>
      </w: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Paşcu Ana Irina 8</w:t>
      </w: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Repede Ioana Maria 10</w:t>
      </w: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Sfichi Ioana Roxana 7</w:t>
      </w: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Şerban Bianca Sabina 9</w:t>
      </w: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Şerban Manuela Laura 9</w:t>
      </w: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Şuşca Oana 9</w:t>
      </w:r>
    </w:p>
    <w:p>
      <w:pPr>
        <w:pStyle w:val="Normal"/>
        <w:numPr>
          <w:ilvl w:val="0"/>
          <w:numId w:val="16"/>
        </w:numPr>
        <w:rPr>
          <w:lang w:val="ro-RO"/>
        </w:rPr>
      </w:pPr>
      <w:r>
        <w:rPr>
          <w:lang w:val="ro-RO"/>
        </w:rPr>
        <w:t>Zeic Andrei Cosmin 6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10. Sinitaru Inga 8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 (diagnostic şi evaluare)</w:t>
      </w:r>
    </w:p>
    <w:p>
      <w:pPr>
        <w:pStyle w:val="Normal"/>
        <w:numPr>
          <w:ilvl w:val="0"/>
          <w:numId w:val="17"/>
        </w:numPr>
        <w:rPr>
          <w:lang w:val="ro-RO"/>
        </w:rPr>
      </w:pPr>
      <w:r>
        <w:rPr>
          <w:lang w:val="ro-RO"/>
        </w:rPr>
        <w:t>Sabău Raluca Petruţa 10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ExCA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Bob Lioara Codruţa 10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Buda Gabriela 7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stantin Monica 6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gna Alexandra Ioana 10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Kiss Reka 5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Miclea Simona Claudia 10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treţchi Miroslava 8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Remeş Raluca Maria 10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Tentiş Nicoleta Maria 8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FCA </w:t>
      </w:r>
    </w:p>
    <w:p>
      <w:pPr>
        <w:pStyle w:val="Normal"/>
        <w:rPr>
          <w:color w:val="000000"/>
        </w:rPr>
      </w:pPr>
      <w:r>
        <w:rPr>
          <w:color w:val="000000"/>
        </w:rPr>
        <w:t>1. Clipa Mirela 10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  <w:lang w:val="ro-RO"/>
        </w:rPr>
      </w:pPr>
      <w:r>
        <w:rPr>
          <w:rFonts w:cs="Courier New" w:ascii="Courier New" w:hAnsi="Courier New"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GEP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Airinei Adriana Elena 9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Bucşe Horea 5</w:t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>Cornea Cornel Daniel 9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Gavniş Horea 5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Ghira Andra Ioana 9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Groza Maria Ramona 10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Maghiar Emilia Alexandra 8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Pop Ioana Viorica 7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Sîrcă Ioana Ana 9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Vizi Elod 5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lang w:val="ro-RO"/>
        </w:rPr>
        <w:t>GFC maghiară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Horvath Brigita Klara 6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Korodi Annamaria 9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Maurer Csilla 7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Pal Annamaria 9</w:t>
      </w:r>
    </w:p>
    <w:p>
      <w:pPr>
        <w:pStyle w:val="Normal"/>
        <w:numPr>
          <w:ilvl w:val="0"/>
          <w:numId w:val="5"/>
        </w:numPr>
        <w:rPr/>
      </w:pPr>
      <w:r>
        <w:rPr>
          <w:lang w:val="ro-RO"/>
        </w:rPr>
        <w:t>Pall Katalin 1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CAC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Bologa Andreea Maria 9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Cloşcă Emilia Maria 8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Filip Cătălin Marian 5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Ilieş Iulia 9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6"/>
        </w:numPr>
        <w:rPr>
          <w:lang w:val="ro-RO"/>
        </w:rPr>
      </w:pPr>
      <w:r>
        <w:rPr>
          <w:lang w:val="ro-RO"/>
        </w:rPr>
        <w:t>Negru Andrei Vasile 6</w:t>
      </w:r>
    </w:p>
    <w:p>
      <w:pPr>
        <w:pStyle w:val="Normal"/>
        <w:numPr>
          <w:ilvl w:val="0"/>
          <w:numId w:val="6"/>
        </w:numPr>
        <w:rPr>
          <w:lang w:val="ro-RO"/>
        </w:rPr>
      </w:pPr>
      <w:r>
        <w:rPr>
          <w:lang w:val="ro-RO"/>
        </w:rPr>
        <w:t>Satmar Roxana 6</w:t>
      </w:r>
    </w:p>
    <w:p>
      <w:pPr>
        <w:pStyle w:val="Normal"/>
        <w:numPr>
          <w:ilvl w:val="0"/>
          <w:numId w:val="6"/>
        </w:numPr>
        <w:rPr>
          <w:lang w:val="ro-RO"/>
        </w:rPr>
      </w:pPr>
      <w:r>
        <w:rPr>
          <w:lang w:val="ro-RO"/>
        </w:rPr>
        <w:t>Stroia Ioana Alina 7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Temian Bogdana 8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DA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Abrudan Delia Ioana 10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Bâscă Ioan 6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Bărluţiu Ancuţa Stafani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Bereş Renata Monic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Chiscoci Oana Flavi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Cotîrlă Tudor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Dalcoş Dan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Dumitrache Mihaela 10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Emerich Teodora Denisa 10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Farkas Ioana Maria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Filimon Călin 5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Filip Ioana Mari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Fluţar Marişc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Gîţa Valeria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Gordon Adriana Iuli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Hojda Florin Ioan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Lazăr Alexandra Ioan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Maişan Ionela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Mărginean Adriana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Moraru Diana 10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Muresan Dochita Stel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Mureşan Rareş Petru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Podină Raluca Ancuţa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Pop Alin George 5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Pusok Arabela 6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Radu Elena Daniela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Sidorcenco Eugeniu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Silaghi Luiza Evelina 10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Stanciu Mihaela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Terhetea Ionela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Todea Ovidiu 6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Topan Dian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Trif Rareş Nicolae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Turi Yoltan Szabolcs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Ţermure Ioana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Vlad Roxana Andreea 10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DAE(ngleză)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>Cârstea Edita Andra 8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>David Roxana 10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>Ivan Alexandra Ioana 9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>Mark Kinga 10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>Nagy Babos Janka 10</w:t>
      </w:r>
    </w:p>
    <w:p>
      <w:pPr>
        <w:pStyle w:val="Normal"/>
        <w:numPr>
          <w:ilvl w:val="0"/>
          <w:numId w:val="9"/>
        </w:numPr>
        <w:rPr>
          <w:lang w:val="ro-RO"/>
        </w:rPr>
      </w:pPr>
      <w:r>
        <w:rPr>
          <w:lang w:val="ro-RO"/>
        </w:rPr>
        <w:t>Puşcaş Andreea 8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b/>
          <w:sz w:val="28"/>
          <w:szCs w:val="28"/>
          <w:lang w:val="ro-RO"/>
        </w:rPr>
        <w:t>MIG(ermană)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Bidian Dana Veronica 10</w:t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Cordoş Cosmin Horia 5</w:t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Daroczi Marton Atilla 9</w:t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Jimborean Teodora 8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Negoescu Anda Simona 9</w:t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Nemeti Sebastian 6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Orban Emese 9</w:t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Orsolya Ketesdi 9</w:t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Pastor Melinda 9</w:t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Petran Alexandra 10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Sandor Cora Serena 6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Schmidts Conrad Andreas 4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Sechel Sergiu 5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Szedlak Bianca 6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Unguraş Mihaela 10</w:t>
      </w:r>
    </w:p>
    <w:p>
      <w:pPr>
        <w:pStyle w:val="Normal"/>
        <w:numPr>
          <w:ilvl w:val="0"/>
          <w:numId w:val="8"/>
        </w:numPr>
        <w:rPr>
          <w:lang w:val="ro-RO"/>
        </w:rPr>
      </w:pPr>
      <w:r>
        <w:rPr>
          <w:lang w:val="ro-RO"/>
        </w:rPr>
        <w:t>Urban Monic 6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RU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Alupei Lavinia 6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Baciu Oana Adela 5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Barta Anca Maria 9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Băcioiu Andra 9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Ciogan Bianca Elvira 9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Cîmpan Vlad Menumorut 5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Clipa Mirela 10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Dunca Ancuta 10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Faur Liviu Mihai 7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Gurghean Cosmin Daniel 9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Istrate Silvia 7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Lucaciu Iulia Cristina 5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Mezei Antonia Iulia 10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Moldovan Simona Iustina 7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Molnar Zoltan Mihai 7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Munteanu Lavinia 7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Oltean Dorina Iolanda 8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Resinga Elena Crinela 10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Roşca Ioana 6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Rus Andreea Delia 10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Tite Roxana 6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Vlăduţ Andreea Iulia 9</w:t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  <w:t>23. Vuscan Iosif Aurel 4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MK ro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Acatrinei Ioana 9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Buftea Valentin Ioan 8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Korodi Annamaria 9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Mateşan Anca Mirela 10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Mureşan Silviu Cristian 8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Olăhuţ Meda Roxana 10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Păcurar Claudia 5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Sebestyen Orsolya Diana 9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Simina Andreea Iulia 9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Teodorescu Diana Silvia 9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Ţîr Roxana Iuliana 8</w:t>
      </w:r>
    </w:p>
    <w:p>
      <w:pPr>
        <w:pStyle w:val="Normal"/>
        <w:numPr>
          <w:ilvl w:val="0"/>
          <w:numId w:val="10"/>
        </w:numPr>
        <w:rPr>
          <w:lang w:val="ro-RO"/>
        </w:rPr>
      </w:pPr>
      <w:r>
        <w:rPr>
          <w:lang w:val="ro-RO"/>
        </w:rPr>
        <w:t>Ţurcanu Cipriana 7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b/>
          <w:sz w:val="28"/>
          <w:szCs w:val="28"/>
          <w:lang w:val="ro-RO"/>
        </w:rPr>
        <w:t>SPMK maghiară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Sfasz Carol Levente 9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Pojum Edith 10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Birtalan Sara 6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Korodi Annamaria 9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E – Business </w:t>
      </w:r>
    </w:p>
    <w:p>
      <w:pPr>
        <w:pStyle w:val="Normal"/>
        <w:rPr>
          <w:lang w:val="ro-RO"/>
        </w:rPr>
      </w:pPr>
      <w:r>
        <w:rPr>
          <w:lang w:val="ro-RO"/>
        </w:rPr>
        <w:t>1. Fodor Tiberius 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sz w:val="28"/>
          <w:szCs w:val="28"/>
          <w:lang w:val="ro-RO"/>
        </w:rPr>
        <w:t xml:space="preserve">DRD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Bojan Maria Semida 9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ristea Marius 10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Sarlea Gheorghe 6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odica Tudor Eronim 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 xml:space="preserve">IBM </w:t>
      </w:r>
    </w:p>
    <w:p>
      <w:pPr>
        <w:pStyle w:val="Normal"/>
        <w:numPr>
          <w:ilvl w:val="0"/>
          <w:numId w:val="14"/>
        </w:numPr>
        <w:rPr>
          <w:lang w:val="ro-RO"/>
        </w:rPr>
      </w:pPr>
      <w:r>
        <w:rPr>
          <w:lang w:val="ro-RO"/>
        </w:rPr>
        <w:t>Birtocean Diana 8</w:t>
      </w:r>
    </w:p>
    <w:p>
      <w:pPr>
        <w:pStyle w:val="Normal"/>
        <w:numPr>
          <w:ilvl w:val="0"/>
          <w:numId w:val="14"/>
        </w:numPr>
        <w:rPr>
          <w:lang w:val="ro-RO"/>
        </w:rPr>
      </w:pPr>
      <w:r>
        <w:rPr>
          <w:lang w:val="ro-RO"/>
        </w:rPr>
        <w:t>Chindris Simona Maria 10</w:t>
      </w:r>
    </w:p>
    <w:p>
      <w:pPr>
        <w:pStyle w:val="Normal"/>
        <w:numPr>
          <w:ilvl w:val="0"/>
          <w:numId w:val="14"/>
        </w:numPr>
        <w:rPr>
          <w:lang w:val="ro-RO"/>
        </w:rPr>
      </w:pPr>
      <w:r>
        <w:rPr>
          <w:lang w:val="ro-RO"/>
        </w:rPr>
        <w:t>Darabont Andrea 9</w:t>
      </w:r>
    </w:p>
    <w:p>
      <w:pPr>
        <w:pStyle w:val="Normal"/>
        <w:numPr>
          <w:ilvl w:val="0"/>
          <w:numId w:val="14"/>
        </w:numPr>
        <w:rPr>
          <w:lang w:val="ro-RO"/>
        </w:rPr>
      </w:pPr>
      <w:r>
        <w:rPr>
          <w:lang w:val="ro-RO"/>
        </w:rPr>
        <w:t>Pop Carmen 10</w:t>
      </w:r>
    </w:p>
    <w:p>
      <w:pPr>
        <w:pStyle w:val="Normal"/>
        <w:numPr>
          <w:ilvl w:val="0"/>
          <w:numId w:val="14"/>
        </w:numPr>
        <w:rPr>
          <w:lang w:val="ro-RO"/>
        </w:rPr>
      </w:pPr>
      <w:r>
        <w:rPr>
          <w:lang w:val="ro-RO"/>
        </w:rPr>
        <w:t>Roman Cristina Ionela 10</w:t>
      </w:r>
    </w:p>
    <w:p>
      <w:pPr>
        <w:pStyle w:val="Normal"/>
        <w:numPr>
          <w:ilvl w:val="0"/>
          <w:numId w:val="14"/>
        </w:numPr>
        <w:rPr>
          <w:lang w:val="ro-RO"/>
        </w:rPr>
      </w:pPr>
      <w:r>
        <w:rPr>
          <w:lang w:val="ro-RO"/>
        </w:rPr>
        <w:t>Rosca Simona 1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41:00Z</dcterms:created>
  <dc:creator>deliuta</dc:creator>
  <dc:description/>
  <cp:keywords/>
  <dc:language>en-US</dc:language>
  <cp:lastModifiedBy>deliuta</cp:lastModifiedBy>
  <dcterms:modified xsi:type="dcterms:W3CDTF">2010-01-27T14:29:00Z</dcterms:modified>
  <cp:revision>22</cp:revision>
  <dc:subject/>
  <dc:title>MASTER FSEGA toate specializările</dc:title>
</cp:coreProperties>
</file>