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Vârst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Facultate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Nivelul şi anul de studiu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cest chestionar are scopul de a investiga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ctivităţile de învăţar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are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contribuie cel mai mult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la o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învăţare eficient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în UBB. Citiţi cu atenţie enunţurile de mai jos şi apreciaţi pe o scală de la 1 la 5 în ce măsură activităţile descrise de către acestea contribuie la o învăţare eficientă, unde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1 reprezinta absenta contributie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i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5 cea mai mare contributie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7804"/>
        <w:gridCol w:w="1056"/>
        <w:gridCol w:w="1056"/>
        <w:gridCol w:w="1055"/>
        <w:gridCol w:w="1059"/>
        <w:gridCol w:w="1166"/>
      </w:tblGrid>
      <w:tr>
        <w:trPr>
          <w:trHeight w:val="11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TEM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N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tribuie deloc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tribuie într-o mică măsură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tribuie moderat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tribuie într-o mare măsură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tribuie într-o foarte mare măsură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vatarea eficienta este rezultatul unei munci (efort) depuse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30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2   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a asimilezi intr-o perioada scurta de timp cat mai multe cunostinte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nd notiunile teoretice sunt asimilate in practica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a sintetizezi informatia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nd se poate transpune ceea ce invatam intr-o situatie reala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a imi construiesc scheme de invatare pe care sa le „imbrac” documentandu-ma suplimentar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nd ceea ce invatam retinem chiar peste ani de zile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vand cat mai multe surse de documentare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aca in procesul de invatare sunt introduse exemple reale si studii de caz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vand informatii relevante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otiunile de specialitate, pe care mi le-am insusit, care mi-au folosit la munca depusa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nd am fost atent/a la ce mi s-a predat la curs si am citit o singura data bibliografia obligatorie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tilizarea programelor (soft) de specialitate chiar si in viata de zi cu zi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nd imi reprezint mental slide-urile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5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inde foarte mult de profesorul care preda materia necesara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nd fac asocieri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7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ine de experienta profesorului in a capta atentia studentilor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8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nd am exemple clare care sustin teoria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3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9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ine de experienta profesorului in a face materia interesanta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nd colorez cu cat mai multe culori informatiile considerate relevante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1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ine de experienta profesorului in a trece uneori direct la subiect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nd fac prescurtari si retin termenii construind un rebus cu termeni asociati termenului tinta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3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vatarea se face mai bine practic decat teoretic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4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nd imi sunt foarte clare informatiile si pot sa lucrez cu ele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5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ituatii in care am colaborat cu profesorii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nd inteleg foarte bine despre ce este vorba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7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alizarea unor proiecte pentru concursuri organizate de asociatii studentesti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8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nd am o privire de ansamblu asupra subiectului si nu ma blochez in aspectele lui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9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vatarea eficienta poate fi atinsa in momentul in care teoria devine o parte a realitatii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0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nd ascult un subiect abordat la curs, pentru care m-am pregatit acasa, si il inteleg foarte bine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nd teoria poate fi aplicata in perceperea realitatii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nd am aplicat cunostintele in proiecte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tilizarea metodei de invatare „learning by doing” (studii de caz date studentilor spre rezolvare pe baza unui suport teoretic minim)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4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nd se aplica mai multe variante de invatare sau prezentare asupra aceluiasi subiect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5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trarea in contact cu informatii noi care trebuie atent analizate, sintetizate si mai apoi retinute in cea mai simpla forma posibila pentru a avea acces la ele in orice moment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6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nd reusesc sa aplic ce am invatat raspunzand corect la grile complicate (examene)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7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ituatia in care este implicat si studentul prin incurajarea acestuia de a participa la discutii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8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nd pot intelege in profunzime cunostintele acumulate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9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curajarea studentului de a da exemple cu privire la tema discutata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0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nd pot aplica cunostintele acumulate in realizarea unor proiecte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1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nd profesorul explica atat exemplele corecte cat si pe cele incorecte (se merge pe ideea „nici un raspuns nu este gresit”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2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nd pot face evaluari ale cunostintelor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3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vatarea eficienta reprezinta in primul rand stabilirea scopului urmarit, scop care determina acest proces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4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nd pot reactualiza cunostintele si dupa ce a trecut o perioada mai lunga de timp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5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morarea celor mai importante aspecte ale materialului studiat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6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m citit cartea si cursurile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7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izionarea unor filmulete si documentare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8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m luat notite si le-am repetat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9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osibilitatea de exprimare la curs a opiniilor, gandurilor, ideilor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0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m facut unele exercitii pentru a vedea daca pot aplica ceea ce am citit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1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vatarea poate fi eficienta numai daca sunt implicat/a direct in actiunile ce trebuiesc invatate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2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m incercat cu un/o coleg/a sa ne punem intrebari cat mai dificile unul altuia pentru a vedea daca ne descurcam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mai daca sunt pus in situatii specifice pentru a avea trairi si sentimente legate de acest aspect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4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nd repeti materia impreuna cu alte persoane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5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xperientele practice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6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a inteleg materialul pe care il citesc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7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registrari audio ale unor cursuri si exemple pentru ca ma ajuta sa memorez mai bine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8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a pot sa explic cele citite prin propriile cuvinte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9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 te documenta cat mai mult din surse variate care iti ofera o cantitate mare de informatii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0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a pot adapta continutul la modul meu de a intelege si explica cele citite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1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tudierea unui material bibliografic clar ce cuprinde: cursuri, manuale, carti de specialitate – inclusiv din literatura internationala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2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vatarea in timpul cursului prin ascultate si sinteza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3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morarea cursurilor si verificarea lor prin transcriere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4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vatarea pe pasi prin notite, scheme, reinterpretari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5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umularea unor cunostinte fara a depune un prea mare efort si pastrarea acestora un timp cat mai indelungat alaturi de altele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6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vatarea prin activitati practice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7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rearea de conexiuni intre cunostinte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8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vatarea prin exemple simpliste intalnite in mod uzual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9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vatarea prin realizarea de proiecte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0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vatarea prin care reusesc sa fac conexiuni intre lucrurile pe care le-am invatat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1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vatarea prin prezentarea lucrarilor sau temelor realizate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2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rele de practica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73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osibilitatea de pune in practica teoria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4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nd am contribuit la proiecte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5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nd am invatat sa prezint un proiect (deoarece mai intai trebuie sa stii despre ce e vorba si dupa aceea sa prezinti)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6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tinerea si intelegerea informatiilor si capacitatea de a le reda dupa o perioada de timp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type w:val="nextPage"/>
      <w:pgSz w:orient="landscape" w:w="15840" w:h="122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2:42:00Z</dcterms:created>
  <dc:creator>Lara</dc:creator>
  <dc:description/>
  <cp:keywords/>
  <dc:language>en-US</dc:language>
  <cp:lastModifiedBy>alex</cp:lastModifiedBy>
  <cp:lastPrinted>2010-01-18T19:11:00Z</cp:lastPrinted>
  <dcterms:modified xsi:type="dcterms:W3CDTF">2010-05-24T21:38:00Z</dcterms:modified>
  <cp:revision>7</cp:revision>
  <dc:subject/>
  <dc:title/>
</cp:coreProperties>
</file>