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hu-HU"/>
        </w:rPr>
      </w:pPr>
      <w:r>
        <w:rPr>
          <w:rFonts w:cs="Arial" w:ascii="Arial" w:hAnsi="Arial"/>
          <w:b/>
          <w:color w:val="000000"/>
          <w:sz w:val="20"/>
          <w:szCs w:val="20"/>
          <w:lang w:val="hu-HU"/>
        </w:rPr>
        <w:t>MDA</w:t>
      </w:r>
    </w:p>
    <w:tbl>
      <w:tblPr>
        <w:tblW w:w="86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39"/>
        <w:gridCol w:w="2171"/>
        <w:gridCol w:w="1620"/>
        <w:gridCol w:w="1440"/>
        <w:gridCol w:w="180"/>
        <w:gridCol w:w="1620"/>
      </w:tblGrid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matiktest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riftliche Prüfu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note</w:t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REIC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 RAZV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UR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CA CRIST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JA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DANIE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AHAZY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LTAN LASZ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6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NDE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B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CIU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PRI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EKES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AL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E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R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NT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TIES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U RAZV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VRANSCHI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K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RHAT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I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IDUC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OARA NICOLE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SZTI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LT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TOS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E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ER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RATIU IULI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HALI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ONA MAR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DELCU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B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CAS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TIAN STEF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ANTIN EUGE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SCASU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E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TIU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BASTIAN RAZV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BOU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D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U IL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BA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URA AL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IC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I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ABO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VEN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PTER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VADAR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NYOGI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EN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GUREANU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NGUTA ELE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M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OAN VLA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67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MKM</w:t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L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TV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RTALAN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ECS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A BEA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BOS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I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JER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ZE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LEME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SOL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EREKES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AL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Y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SUZSAN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NTEK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ILAGYI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ONGOR OT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67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DAE</w:t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REBE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RINA IOA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MIA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XA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HITULETE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ADA RAMO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TI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ZE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TIMIU IONU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XANDRA MAR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U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ELA ROXA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XO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NA CRIST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D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REDA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67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CAC</w:t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OREA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ULIA MAR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T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O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URA ROXA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HAIDAK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US GHEORGH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67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</w:t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RJ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OA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ITE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U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67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CA</w:t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MIA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N VLA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CIU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67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ATCS</w:t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MASA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I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A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OA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PARTEANU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RAVLE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IANA IOA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LYE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LT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LEME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EA ELE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T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TV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E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A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ULIA ANTO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67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I</w:t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TE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IES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I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JU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E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67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PM</w:t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KETE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TVAN LASZ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YORGY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E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CSAR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SOLY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AKACS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ILAR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SS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M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67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SA</w:t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AG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B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BA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I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IC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M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67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RU</w:t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ORTE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MARIA AD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YETKO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INHIL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ZE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A ZSUZSAN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ELEMEN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OK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EMENT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ONA MIHAE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UL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TOMIR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CA CRIST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67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CAC</w:t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RZ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TINA SIMO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UPE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ONUT ANDRE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RESANU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OR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TOI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LIA ANCU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RESA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IN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67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P</w:t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A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UC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ELEMEN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SOLYA LI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TH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6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JVAROSI BREZEANU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RIE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67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FCM</w:t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ODI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I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LLAY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RINCZ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N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LOP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TVAN LOR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67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BUSINESS</w:t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XBAUM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H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PRI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DEREA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O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ASZ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ABOLCS JE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67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LELALTE</w:t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GIU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TINA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P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IA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ZSEBET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D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IA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ZA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D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NTEANU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GIU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M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LAR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NA COSMINA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C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UTAK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TVAN (DRD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KOS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RA BRIGITTA (DRD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MASA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IAN (DRD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D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30:00Z</dcterms:created>
  <dc:creator>x</dc:creator>
  <dc:description/>
  <cp:keywords/>
  <dc:language>en-US</dc:language>
  <cp:lastModifiedBy>x</cp:lastModifiedBy>
  <dcterms:modified xsi:type="dcterms:W3CDTF">2009-12-15T17:30:00Z</dcterms:modified>
  <cp:revision>2</cp:revision>
  <dc:subject/>
  <dc:title>AMBRUS</dc:title>
</cp:coreProperties>
</file>