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005"/>
        <w:gridCol w:w="2823"/>
        <w:gridCol w:w="976"/>
      </w:tblGrid>
      <w:tr>
        <w:trPr>
          <w:trHeight w:val="255" w:hRule="atLeast"/>
        </w:trPr>
        <w:tc>
          <w:tcPr>
            <w:tcW w:w="596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o-RO"/>
              </w:rPr>
              <w:t>MRU zi STAGIU DE CERCETA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o-RO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70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Nr. Matricol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Nume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>Prenum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o-RO"/>
              </w:rPr>
              <w:t xml:space="preserve">obs. 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MARIEI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DA IOA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BALEA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IULIAN ANDREI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8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BĂCIOIU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 xml:space="preserve">ANDRA 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2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BLAGA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MARIUS LUCIAN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3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CARAFA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RALUCA GEORGEA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6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GLIGOR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DRIANA MIHAEL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7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KLEMENT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EDI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8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LEORDEAN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DORA CRISTI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8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MANIU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FLORIN AURE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9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MOLDOVANU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VICTORIA IOA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0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MUSCAR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CRISTINA IOA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0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NEAG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BOGDAN MIHAI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0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NISTOR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LEXANDRA ELE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29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PRIBILEAN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CĂTĂLIN GHEORGH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38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RÎNGACI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GALINA- R.MOLDOV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4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SCROB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ELENA COSMI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5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STANCA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IULI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156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SZABO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SIMO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  <w:tr>
        <w:trPr>
          <w:trHeight w:val="60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25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POP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lang w:eastAsia="ro-RO"/>
              </w:rPr>
            </w:pPr>
            <w:r>
              <w:rPr>
                <w:rFonts w:eastAsia="Times New Roman" w:cs="Arial" w:ascii="Arial" w:hAnsi="Arial"/>
                <w:bCs/>
                <w:lang w:eastAsia="ro-RO"/>
              </w:rPr>
              <w:t>MANUELA FLORENTINA    DE LA MD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o-RO"/>
              </w:rPr>
              <w:t>ab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17:00Z</dcterms:created>
  <dc:creator>Admin</dc:creator>
  <dc:description/>
  <dc:language>en-US</dc:language>
  <cp:lastModifiedBy>Admin</cp:lastModifiedBy>
  <dcterms:modified xsi:type="dcterms:W3CDTF">2010-06-14T12:17:00Z</dcterms:modified>
  <cp:revision>2</cp:revision>
  <dc:subject/>
  <dc:title/>
</cp:coreProperties>
</file>