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RU, examen din 1.06.2009</w:t>
      </w:r>
    </w:p>
    <w:p>
      <w:pPr>
        <w:pStyle w:val="Normal"/>
        <w:rPr/>
      </w:pPr>
      <w:r>
        <w:rPr/>
        <w:br/>
        <w:t xml:space="preserve">1.        Bălăjel </w:t>
      </w:r>
      <w:r>
        <w:rPr>
          <w:rStyle w:val="Yshortcuts"/>
        </w:rPr>
        <w:t>Ioana</w:t>
      </w:r>
      <w:r>
        <w:rPr/>
        <w:t xml:space="preserve"> Sorina 10</w:t>
        <w:br/>
        <w:t xml:space="preserve">2.        Butnaru </w:t>
      </w:r>
      <w:r>
        <w:rPr>
          <w:rStyle w:val="Yshortcuts"/>
        </w:rPr>
        <w:t>Anca</w:t>
      </w:r>
      <w:r>
        <w:rPr/>
        <w:t xml:space="preserve"> 8</w:t>
        <w:br/>
        <w:t>3.        Drăgan Laura Teodora 8</w:t>
        <w:br/>
        <w:t>4.        Dudău Alexandra 9</w:t>
        <w:br/>
        <w:t>5.        Leordean Bîrle Dora 5</w:t>
        <w:br/>
        <w:t>6.        Moldovan Victoria Ioana 8</w:t>
        <w:br/>
        <w:t>7.        Muscar Cristina Ioana 6</w:t>
        <w:br/>
        <w:t>8.        Sarob Elena Cosmina 4</w:t>
        <w:br/>
        <w:t>9.        Tite Roxana 7</w:t>
        <w:br/>
        <w:t>10.        Tucaliuc Anca Elena 7</w:t>
        <w:br/>
        <w:t>11.        Tudosie Dana Andreea 9</w:t>
        <w:br/>
        <w:t>Delia Mora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2:30:00Z</dcterms:created>
  <dc:creator>DANA</dc:creator>
  <dc:description/>
  <cp:keywords/>
  <dc:language>en-US</dc:language>
  <cp:lastModifiedBy>DANA</cp:lastModifiedBy>
  <dcterms:modified xsi:type="dcterms:W3CDTF">2009-06-13T12:30:00Z</dcterms:modified>
  <cp:revision>2</cp:revision>
  <dc:subject/>
  <dc:title/>
</cp:coreProperties>
</file>