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ÇA, 25 DE MAIO</w:t>
      </w:r>
    </w:p>
    <w:p>
      <w:pPr>
        <w:pStyle w:val="Normal"/>
        <w:numPr>
          <w:ilvl w:val="0"/>
          <w:numId w:val="0"/>
        </w:numPr>
        <w:spacing w:before="0" w:after="0"/>
        <w:ind w:left="420" w:firstLine="288"/>
        <w:outlineLvl w:val="0"/>
        <w:rPr/>
      </w:pPr>
      <w:r>
        <w:rPr/>
        <w:t xml:space="preserve">SALÃO AZUL / HOMENAGEM </w:t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9h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0h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  <w:t>Plantio da árvore na Praça</w:t>
            </w:r>
          </w:p>
          <w:p>
            <w:pPr>
              <w:pStyle w:val="PargrafodaLista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</w:r>
          </w:p>
          <w:p>
            <w:pPr>
              <w:pStyle w:val="PargrafodaLista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  <w:t>Abertura com Decano Leo Soares</w:t>
            </w:r>
          </w:p>
          <w:p>
            <w:pPr>
              <w:pStyle w:val="PargrafodaLista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  <w:t xml:space="preserve">Audiovisual sobre Samira Mesquit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  <w:t>Mesa com Evandro Mesquita, Marlene Correia de Castro, Antonio Carlos Secchin, Fernando Pamplona e Alexandre Cardoso / Mediadora: Eleonora Zill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  <w:t xml:space="preserve">Placa SALA SAMIRA MESQUIT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  <w:t>Coquetel</w:t>
            </w:r>
          </w:p>
          <w:p>
            <w:pPr>
              <w:pStyle w:val="Normal"/>
              <w:spacing w:before="0" w:after="0"/>
              <w:ind w:firstLine="708"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ALL DA REITORIA, 12h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0080"/>
                <w:sz w:val="24"/>
                <w:szCs w:val="24"/>
              </w:rPr>
              <w:t>12h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0080"/>
                <w:sz w:val="24"/>
                <w:szCs w:val="24"/>
              </w:rPr>
              <w:t>ESPAÇO PICADEIRO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0080"/>
                <w:sz w:val="24"/>
                <w:szCs w:val="24"/>
              </w:rPr>
              <w:t>GRUPO DA ESCOLA NACIONAL DE CIRC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2h3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ESPAÇO PALC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GABRIEL MESQUITA E EVANDRO MESQUITA DU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504D"/>
                <w:sz w:val="24"/>
                <w:szCs w:val="24"/>
              </w:rPr>
              <w:t>13h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color w:val="C0504D"/>
                <w:sz w:val="24"/>
                <w:szCs w:val="24"/>
              </w:rPr>
              <w:t xml:space="preserve">RECITAL MANUEL BANDEIRA, c/ Lauro Goe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3h2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ESPAÇO ARTES CÊNICA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CIA DE DANÇA CONTEMPORÂNEA, dir. Patríc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13h5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 w:val="24"/>
                <w:szCs w:val="24"/>
              </w:rPr>
              <w:t>ESPAÇO DO HALL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 w:val="24"/>
                <w:szCs w:val="24"/>
              </w:rPr>
              <w:t>Leitura de Suassuna, dir. de Antonio Gued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4h1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ESPAÇO PALCO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VIOLÕES DA UFRJ, dir. Bartholomeu Wie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14h5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ESPAÇO ARTES CÊNICA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MOSTRA MAIS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RTA, 26 DE MAIO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HALL DA REITORIA</w:t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8000"/>
                <w:sz w:val="24"/>
                <w:szCs w:val="24"/>
              </w:rPr>
              <w:t>10:00h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8000"/>
                <w:sz w:val="24"/>
                <w:szCs w:val="24"/>
              </w:rPr>
              <w:t>ESPAÇO POPULAR CONTEMPORÂNEO</w:t>
            </w:r>
            <w:r>
              <w:rPr>
                <w:rFonts w:cs="Arial" w:ascii="Arial" w:hAnsi="Arial"/>
                <w:b/>
                <w:color w:val="008000"/>
                <w:sz w:val="24"/>
                <w:szCs w:val="24"/>
              </w:rPr>
              <w:t>, a partir das 10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52" w:firstLine="252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CRIAÇÃO COLETIVA DE PINTURA, GRAVURA E GRAFITTI, coord. de   Lourdes Barreto e Pedro Sanchez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52" w:firstLine="252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ÇÃO ARTÍSTICA DA ESCULTURA, coord. de Simone Micheli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52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AS/TEMPO/ESPAÇO A SE DEFINIR PELOS PROJETO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52" w:firstLine="252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BATALHA DO REAL: RAPP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52" w:firstLine="252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RUPOS DE DANÇA DE RUA DA MARÉ E DA VILA RESIDENCIA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52" w:firstLine="252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 xml:space="preserve">CAPOEIR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" w:hAnsi="Arial"/>
                <w:b/>
                <w:color w:val="800080"/>
                <w:sz w:val="24"/>
                <w:szCs w:val="24"/>
              </w:rPr>
              <w:t>11:00h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0080"/>
                <w:sz w:val="24"/>
                <w:szCs w:val="24"/>
              </w:rPr>
              <w:t>ESPAÇO PICADEIRO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0080"/>
                <w:sz w:val="24"/>
                <w:szCs w:val="24"/>
              </w:rPr>
              <w:t>GRUPO DA ESCOLA NACIONAL DE CIRC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1:30h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ESPAÇO PALC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DUELO DE REPENTIST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" w:hAnsi="Arial"/>
                <w:b/>
                <w:color w:val="800000"/>
                <w:sz w:val="24"/>
                <w:szCs w:val="24"/>
              </w:rPr>
              <w:t>12:00h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 w:val="24"/>
                <w:szCs w:val="24"/>
              </w:rPr>
              <w:t>ESPAÇO DO HAL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 w:val="24"/>
                <w:szCs w:val="24"/>
              </w:rPr>
              <w:t>Performance Sérgio Sant’An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2:30h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ESPAÇO PALCO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CORAL INFANTIL DA UFRJ, dir. Zezé Chevitare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2h5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ESPAÇO PALCO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CORAL BRASIL ENSEMBLE, dir. Zezé Chevitare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13h1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ESPAÇO ARTES CÊNICA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CIA DE DANÇA FOLCLÓRICA, dir. L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C0504D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olor w:val="C0504D"/>
                <w:sz w:val="24"/>
                <w:szCs w:val="24"/>
              </w:rPr>
              <w:t>14h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504D"/>
                <w:sz w:val="24"/>
                <w:szCs w:val="24"/>
              </w:rPr>
              <w:t>ESPAÇO CAFÉ LITERÁRIO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504D"/>
                <w:sz w:val="24"/>
                <w:szCs w:val="24"/>
              </w:rPr>
              <w:t>RECITAL DE CORD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14h3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ESPAÇO ARTES CÊNICA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A PROCURA, de Carlos Alberto e Ribamar</w:t>
            </w:r>
          </w:p>
        </w:tc>
      </w:tr>
    </w:tbl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48"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INTA, 27 DE MAIO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LL DA REITORIA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0080"/>
                <w:sz w:val="24"/>
                <w:szCs w:val="24"/>
              </w:rPr>
              <w:t>11h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0080"/>
                <w:sz w:val="24"/>
                <w:szCs w:val="24"/>
              </w:rPr>
              <w:t>ESPAÇO PICADEIRO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0080"/>
                <w:sz w:val="24"/>
                <w:szCs w:val="24"/>
              </w:rPr>
              <w:t>GRUPO DA ESCOLA NACIONAL DE CIRC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" w:hAnsi="Arial"/>
                <w:b/>
                <w:color w:val="800000"/>
                <w:sz w:val="24"/>
                <w:szCs w:val="24"/>
              </w:rPr>
              <w:t>11h3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14"/>
              <w:outlineLvl w:val="0"/>
              <w:rPr>
                <w:rFonts w:ascii="Arial" w:hAnsi="Arial" w:cs="Arial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 w:val="24"/>
                <w:szCs w:val="24"/>
              </w:rPr>
              <w:t>AÇÃO ARTÍSTICA ESCULTURA E SAMBA DE BREQU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 w:val="24"/>
                <w:szCs w:val="24"/>
              </w:rPr>
              <w:t>NIVALDO CARNEIR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2:00h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ESPAÇO PALCO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GRUPO DE SOPROS E BATUQUES DA ESCOLA DA AM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" w:hAnsi="Arial"/>
                <w:b/>
                <w:color w:val="365F91"/>
                <w:sz w:val="24"/>
                <w:szCs w:val="24"/>
              </w:rPr>
              <w:t>12:40h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ESPAÇO ARTES CÊNICA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CIA DE DANÇA CONTEMPORÂNEA, dir. André Mey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3h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ESPAÇO PALCO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UFRJAZZ COMBO, dir. José Ru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504D"/>
                <w:sz w:val="24"/>
                <w:szCs w:val="24"/>
              </w:rPr>
              <w:t>14h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504D"/>
                <w:sz w:val="24"/>
                <w:szCs w:val="24"/>
              </w:rPr>
              <w:t>ESPAÇO CAFÉ LITERÁRI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504D"/>
                <w:sz w:val="24"/>
                <w:szCs w:val="24"/>
              </w:rPr>
              <w:t>LETRAS: LÍNGUAS E CULTUR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1F497D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14h3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ESPAÇO ARTES CÊNICA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A SERPENTE, dir. Antonio Gued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SEXTA, 28 DE MAIO, 11h, RESTAURANTE UNIVERSITÁRIO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VÍDEODANÇA ÁGUA DAS ORIGENS, de André Mey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DUO PINHO BRASIL, Fabio Nev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color w:val="800000"/>
          <w:sz w:val="24"/>
          <w:szCs w:val="24"/>
        </w:rPr>
      </w:pPr>
      <w:r>
        <w:rPr>
          <w:rFonts w:cs="Arial" w:ascii="Arial" w:hAnsi="Arial"/>
          <w:b/>
          <w:color w:val="800000"/>
          <w:sz w:val="24"/>
          <w:szCs w:val="24"/>
        </w:rPr>
        <w:tab/>
        <w:t>PERFORMANCE SERGIO SANT’ANNA, dir. Antonio Guedes</w:t>
      </w:r>
    </w:p>
    <w:sectPr>
      <w:type w:val="nextPage"/>
      <w:pgSz w:w="11906" w:h="16838"/>
      <w:pgMar w:left="1701" w:right="170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6:24:00Z</dcterms:created>
  <dc:creator>Albino</dc:creator>
  <dc:description/>
  <cp:keywords/>
  <dc:language>en-US</dc:language>
  <cp:lastModifiedBy>Albino</cp:lastModifiedBy>
  <cp:lastPrinted>2010-04-20T15:15:00Z</cp:lastPrinted>
  <dcterms:modified xsi:type="dcterms:W3CDTF">2010-04-28T18:31:00Z</dcterms:modified>
  <cp:revision>6</cp:revision>
  <dc:subject/>
  <dc:title>TERÇA, 25 DE MAIO, 10 h</dc:title>
</cp:coreProperties>
</file>