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r(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SO INTERNO -  CONTÍNU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LECALCIFEROL - - - - - - - - - - - - - - - - - - - - - - -     20.000 UI</w:t>
      </w:r>
    </w:p>
    <w:p>
      <w:pPr>
        <w:pStyle w:val="Normal"/>
        <w:jc w:val="both"/>
        <w:rPr/>
      </w:pPr>
      <w:r>
        <w:rPr/>
        <w:t>ÓLEO VEGETAL ( Girassol) qsp - - - - - - - - - - - - - -       01ml</w:t>
      </w:r>
    </w:p>
    <w:p>
      <w:pPr>
        <w:pStyle w:val="Normal"/>
        <w:jc w:val="both"/>
        <w:rPr/>
      </w:pP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ar 100ml. Manter em geladeira, MAS NÃO CON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mar 10 gotas (0,5 ml) via oral em jejum (30 – 60 minutos antes do café da manhã OU 30-60 minutos antes do almoço).UMA VEZ POR DIA.</w:t>
      </w:r>
    </w:p>
    <w:p>
      <w:pPr>
        <w:pStyle w:val="Normal"/>
        <w:jc w:val="both"/>
        <w:rPr/>
      </w:pPr>
      <w:r>
        <w:rPr/>
        <w:t>Atenção: este medicamento não pode ser ingerido com freqüência maior do que a estipulada acima e, se surgirem sintomas de sede excessiva e eliminação de urina em grande quantidade, ele deve ser suspenso, buscando-se imediato o contato com o mé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1 gota corresponde a 1.000 U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9:00:00Z</dcterms:created>
  <dc:creator>Sergio</dc:creator>
  <dc:description/>
  <dc:language>en-US</dc:language>
  <cp:lastModifiedBy>Sergio</cp:lastModifiedBy>
  <dcterms:modified xsi:type="dcterms:W3CDTF">2010-02-19T13:33:00Z</dcterms:modified>
  <cp:revision>7</cp:revision>
  <dc:subject/>
  <dc:title>USO INTERNO </dc:title>
</cp:coreProperties>
</file>