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T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dieta que recomendamos aos pacientes é ovo-lacteo-vegetariana, podendo comer peixes à vontade, desde que cozidos como ensopado ou no vapor por tempo não muito superior a 5 minutos. Deve haver preocupação com a preservação de uma quantidade adequada de proteínas, as quais podem ser encontradas de forma saudável, em ordem decrescente de qualidade: (1) na clara do ovo (sempre cozido), (2) no queijo branco e no peixe e (3) na proteína textualizada de soja (“carne de soja”).Como o colesterol se oxida a 100 graus centígrados (“transformando-se no colesterol oxidado ou colesterol ruim”) a gema de ovo deve preferencialmente ser consumida crua, tal como dissolvida no prato de sopa já servido (ovos contaminados podem ser identificados e excluídos ao serem colocado em um copo cm água, os ovos saudáveis submergem imediatamente até o fundo do copo) O pior tipo de carne é a carne de aves, grelhada (ou frita) e bem passada, devido ao elevado conteúdo de aminas heterocíclicas, as quais são potentes neurotoxinas, além de serem cancerígenas e cardiotóxicas, produzido efeitos cumulativos ao serem ingeridas ao longo da vid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arne vermelha é o segundo pior tipo de carne, especialmente quando grelhada ou frita e bem passada. Carnes processadas (salsichas, lingüiças, frios diversos) também contêm essas toxinas.</w:t>
      </w:r>
    </w:p>
    <w:p>
      <w:pPr>
        <w:pStyle w:val="Normal"/>
        <w:jc w:val="both"/>
        <w:rPr/>
      </w:pPr>
      <w:r>
        <w:rPr>
          <w:sz w:val="28"/>
          <w:szCs w:val="28"/>
        </w:rPr>
        <w:t>Recomendamos que entre os vegetais sejam excluídas da dieta a banana e as anonáceas (pinha, ata ou fruta do conde, graviola, atemónia) devido à presença de substanciais neurotóxicas nessas frutas (aminas heterocíclicas e acetogeninas). Recomendamos aumentar a quantidade de verduras e sucos, se possível adicionando-os a todas as refeições, pelo afeito benéfico da clorofila e dos polifenóis respectivamente</w:t>
      </w:r>
      <w:r>
        <w:rPr/>
        <w:t xml:space="preserve">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29:00Z</dcterms:created>
  <dc:creator>Escritorio</dc:creator>
  <dc:description/>
  <dc:language>en-US</dc:language>
  <cp:lastModifiedBy>Sergio</cp:lastModifiedBy>
  <dcterms:modified xsi:type="dcterms:W3CDTF">2008-02-13T14:03:00Z</dcterms:modified>
  <cp:revision>5</cp:revision>
  <dc:subject/>
  <dc:title>DIETA</dc:title>
</cp:coreProperties>
</file>