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s for this airship mod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moduni.com/product_info.php/manufacturers_id/970098/products_id/6098586?osCsid=7ce30c713aac21b2b4f011bc0361c5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ZON.COM</w:t>
      </w:r>
    </w:p>
    <w:p>
      <w:pPr>
        <w:pStyle w:val="Normal"/>
        <w:rPr/>
      </w:pPr>
      <w:hyperlink r:id="rId3">
        <w:r>
          <w:rPr>
            <w:rStyle w:val="InternetLink"/>
          </w:rPr>
          <w:t>http://www.amazon.com/dp/3870295864/ref=asc_df_3870295864862175?tag=the004-20&amp;creative=380337&amp;creativeASIN=3870295864&amp;linkCode=as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yatego.com/mopuk/p,4a338c3b01a53,46d425e18fb809_6,schreiber-bogen-kartonmodell-zeppelin-einsteigermo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mopuk.de/cgi-bin/his-webshop.pl?f=NR&amp;c=sb586&amp;t2=temartic_name&amp;t=temfram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uni.com/product_info.php/manufacturers_id/970098/products_id/6098586?osCsid=7ce30c713aac21b2b4f011bc0361c5de" TargetMode="External"/><Relationship Id="rId3" Type="http://schemas.openxmlformats.org/officeDocument/2006/relationships/hyperlink" Target="http://www.amazon.com/dp/3870295864/ref=asc_df_3870295864862175?tag=the004-20&amp;creative=380337&amp;creativeASIN=3870295864&amp;linkCode=asn" TargetMode="External"/><Relationship Id="rId4" Type="http://schemas.openxmlformats.org/officeDocument/2006/relationships/hyperlink" Target="http://www.yatego.com/mopuk/p,4a338c3b01a53,46d425e18fb809_6,schreiber-bogen-kartonmodell-zeppelin-einsteigermod" TargetMode="External"/><Relationship Id="rId5" Type="http://schemas.openxmlformats.org/officeDocument/2006/relationships/hyperlink" Target="http://www.mopuk.de/cgi-bin/his-webshop.pl?f=NR&amp;c=sb586&amp;t2=temartic_name&amp;t=temfram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20:13:00Z</dcterms:created>
  <dc:creator>User</dc:creator>
  <dc:description/>
  <cp:keywords/>
  <dc:language>en-US</dc:language>
  <cp:lastModifiedBy>User</cp:lastModifiedBy>
  <dcterms:modified xsi:type="dcterms:W3CDTF">2009-07-30T16:21:00Z</dcterms:modified>
  <cp:revision>4</cp:revision>
  <dc:subject/>
  <dc:title>http://www</dc:title>
</cp:coreProperties>
</file>