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eastAsia="Wingdings" w:cs="Wingdings" w:ascii="Wingdings" w:hAnsi="Wingdings"/>
          <w:b/>
          <w:sz w:val="28"/>
          <w:szCs w:val="28"/>
          <w:lang w:val="sv-SE"/>
        </w:rPr>
        <w:t>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8572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94.95pt;height:674.95pt;mso-wrap-style:none;v-text-anchor:middle">
                <v:fill o:detectmouseclick="t" type="solid" color2="black"/>
                <v:stroke color="black" weight="57240" dashstyle="longdash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  <w:lang w:val="sv-SE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  <w:lang w:val="sv-SE"/>
        </w:rPr>
        <w:t xml:space="preserve">SUSUNAN PANITIA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sv-SE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lang w:val="sv-SE"/>
        </w:rPr>
        <w:t>ACARA SYAWALAN MUHI YOGYA ANGKATAN ‘9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sv-SE" w:eastAsia="en-US"/>
        </w:rPr>
      </w:pPr>
      <w:r>
        <w:rPr>
          <w:rFonts w:cs="Comic Sans MS" w:ascii="Comic Sans MS" w:hAnsi="Comic Sans MS"/>
          <w:b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1pt" to="144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</w:rPr>
        <w:t>Ketua Panitia</w:t>
        <w:tab/>
        <w:tab/>
        <w:tab/>
        <w:t>: Tri Kusumo Bawon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ekretaris</w:t>
        <w:tab/>
        <w:tab/>
        <w:tab/>
        <w:tab/>
        <w:t>: Farah Diana , Wheni Sri Rezeq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Bendahara</w:t>
        <w:tab/>
        <w:tab/>
        <w:tab/>
        <w:tab/>
        <w:t>: Dita Liselina, Mah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Koordinator A1</w:t>
        <w:tab/>
        <w:tab/>
        <w:tab/>
        <w:t>: Yoyo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Koordinator A2</w:t>
        <w:tab/>
        <w:tab/>
        <w:tab/>
        <w:t>: Ardhan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Koordinator A3</w:t>
        <w:tab/>
        <w:tab/>
        <w:tab/>
        <w:t>: Ambar Iknat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Konsumsi</w:t>
        <w:tab/>
        <w:tab/>
        <w:tab/>
        <w:t>: Wahyu Listianingrum, Anna, Shinta Pinta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Publikasi/Dok</w:t>
        <w:tab/>
        <w:tab/>
        <w:tab/>
        <w:t>: Rinto. Ardhan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Perlengkapan</w:t>
        <w:tab/>
        <w:tab/>
        <w:tab/>
        <w:t>: Bilal, Windu, Dwi Hariant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Acara</w:t>
        <w:tab/>
        <w:tab/>
        <w:tab/>
        <w:tab/>
        <w:t>: Ambar Iknat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MC</w:t>
        <w:tab/>
        <w:tab/>
        <w:tab/>
        <w:tab/>
        <w:tab/>
        <w:t>: Dita, Tri K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Penerima Tamu</w:t>
        <w:tab/>
        <w:tab/>
        <w:tab/>
        <w:t>: Taufiq, Mah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sv-SE"/>
        </w:rPr>
        <w:t>Sie Keamanan</w:t>
        <w:tab/>
        <w:tab/>
        <w:tab/>
        <w:t>: Anggoro, Joko</w:t>
      </w:r>
    </w:p>
    <w:p>
      <w:pPr>
        <w:pStyle w:val="Normal"/>
        <w:ind w:right="-720" w:hanging="0"/>
        <w:jc w:val="both"/>
        <w:rPr/>
      </w:pPr>
      <w:r>
        <w:rPr>
          <w:rFonts w:cs="Comic Sans MS" w:ascii="Comic Sans MS" w:hAnsi="Comic Sans MS"/>
          <w:lang w:val="sv-SE"/>
        </w:rPr>
        <w:t>Sie Pendaftaran By SMS</w:t>
        <w:tab/>
        <w:tab/>
        <w:t>: Dita, Mahda, Widyo, Dedi Yudha, Tri KB, Fara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Pendaftaran On The Spot</w:t>
        <w:tab/>
        <w:t>: Mahda, Taufiq</w:t>
      </w:r>
    </w:p>
    <w:p>
      <w:pPr>
        <w:pStyle w:val="Normal"/>
        <w:ind w:left="3600" w:hanging="3600"/>
        <w:jc w:val="both"/>
        <w:rPr/>
      </w:pPr>
      <w:r>
        <w:rPr>
          <w:rFonts w:cs="Comic Sans MS" w:ascii="Comic Sans MS" w:hAnsi="Comic Sans MS"/>
        </w:rPr>
        <w:t>Sie Door Prizes</w:t>
        <w:tab/>
        <w:t>: Mahda, Shinta, Dita, Farah, Wheni, Wahyu   Lies, Ann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Acara Syawalan :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Bertempat</w:t>
        <w:tab/>
        <w:t>: Rumah Dwi Harianto (Djujuk) (HP : 08122940004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sv-SE"/>
        </w:rPr>
        <w:tab/>
        <w:tab/>
        <w:tab/>
        <w:t xml:space="preserve">  </w:t>
      </w:r>
      <w:r>
        <w:rPr>
          <w:rFonts w:cs="Comic Sans MS" w:ascii="Comic Sans MS" w:hAnsi="Comic Sans MS"/>
        </w:rPr>
        <w:t>Jl. Imogiri Timur Km 6.9 No. 8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 xml:space="preserve">  </w:t>
      </w:r>
      <w:r>
        <w:rPr>
          <w:rFonts w:cs="Comic Sans MS" w:ascii="Comic Sans MS" w:hAnsi="Comic Sans MS"/>
          <w:lang w:val="sv-SE"/>
        </w:rPr>
        <w:t>Bantul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Hari/Tgl</w:t>
        <w:tab/>
        <w:t>: Kamis, 24 September 2009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</w:t>
        <w:tab/>
        <w:tab/>
        <w:t>: 11.00 s/d selesai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Dress Code</w:t>
        <w:tab/>
        <w:t>: Jeans , Kaos/Hem Putih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Iuran</w:t>
        <w:tab/>
        <w:tab/>
        <w:t>: Rp 50.000/person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Pendaftaran</w:t>
        <w:tab/>
        <w:t>: Paling lambat Tgl 19 Sept 2009</w:t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Acara</w:t>
        <w:tab/>
        <w:tab/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Ceramah oleh : Bp Heri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Lomba Karoeke antar kelas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Kado Silang minimal Rp 20.000 (dibungkus koran, isi bukan makanan)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Door Prizes, dll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sv-SE" w:eastAsia="en-US"/>
        </w:rPr>
      </w:pPr>
      <w:r>
        <w:rPr>
          <w:rFonts w:cs="Comic Sans MS" w:ascii="Comic Sans MS" w:hAnsi="Comic Sans MS"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286500" cy="86868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pt;width:494.95pt;height:683.95pt;mso-wrap-style:none;v-text-anchor:middle">
                <v:fill o:detectmouseclick="t" type="solid" color2="black"/>
                <v:stroke color="black" weight="572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160" w:hanging="180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Guru-guru yang akan diundang 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Bp. Heri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Bp. Indro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Bp. Haris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Koko</w:t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Pendaftaran Via Bank 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BankMandiri KCP Gejayan : 137-00-0590290-9</w:t>
        <w:br/>
        <w:t>Bank BCA KCU YK:0372355458</w:t>
        <w:br/>
        <w:t>Semua atas nama : dr. PRIE AKA MAHDAYANTI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Demikian Susunan Acara Panitia Acara Syawalan Muhi Angk’91</w:t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Mohon dukungan dan partisipasi Alumni untuk mendukung acara tersebut sehingga jalinan Silaturahmi kita akan terus berjalan.</w:t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Sampai ketemu di Acara tsb ya !</w:t>
      </w:r>
    </w:p>
    <w:p>
      <w:pPr>
        <w:pStyle w:val="Normal"/>
        <w:jc w:val="both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sv-SE"/>
        </w:rPr>
      </w:pPr>
      <w:r>
        <w:rPr>
          <w:rFonts w:cs="Comic Sans MS" w:ascii="Comic Sans MS" w:hAnsi="Comic Sans MS"/>
          <w:sz w:val="28"/>
          <w:szCs w:val="28"/>
          <w:lang w:val="sv-SE"/>
        </w:rPr>
        <w:t>Ttd</w:t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  <w:lang w:val="sv-SE"/>
        </w:rPr>
      </w:pPr>
      <w:r>
        <w:rPr>
          <w:rFonts w:eastAsia="Wingdings" w:cs="Wingdings" w:ascii="Wingdings" w:hAnsi="Wingdings"/>
          <w:sz w:val="52"/>
          <w:szCs w:val="52"/>
          <w:lang w:val="sv-SE"/>
        </w:rPr>
        <w:t>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sv-SE"/>
        </w:rPr>
      </w:pPr>
      <w:r>
        <w:rPr>
          <w:rFonts w:cs="Comic Sans MS" w:ascii="Comic Sans MS" w:hAnsi="Comic Sans MS"/>
          <w:sz w:val="28"/>
          <w:szCs w:val="28"/>
          <w:lang w:val="sv-SE"/>
        </w:rPr>
        <w:t xml:space="preserve">Panitia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sv-SE"/>
        </w:rPr>
      </w:pPr>
      <w:r>
        <w:rPr>
          <w:rFonts w:cs="Comic Sans MS" w:ascii="Comic Sans MS" w:hAnsi="Comic Sans MS"/>
          <w:sz w:val="28"/>
          <w:szCs w:val="28"/>
          <w:lang w:val="sv-S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 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Tri Kusumo</w:t>
        <w:tab/>
        <w:tab/>
        <w:t>: 081328000662</w:t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Dita</w:t>
        <w:tab/>
        <w:tab/>
        <w:tab/>
        <w:t>: 0812294373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Farah</w:t>
        <w:tab/>
        <w:tab/>
        <w:tab/>
        <w:t>: 08122785609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sv-SE"/>
        </w:rPr>
        <w:t>Ambar Iknaton</w:t>
        <w:tab/>
        <w:tab/>
        <w:t>: 08164229339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Ardhanu</w:t>
        <w:tab/>
        <w:tab/>
        <w:t>: 081125232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sv-SE"/>
        </w:rPr>
        <w:t>Mahda</w:t>
        <w:tab/>
        <w:tab/>
        <w:tab/>
        <w:t>: 0811250427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sv-SE"/>
        </w:rPr>
        <w:t>Shinta</w:t>
        <w:tab/>
        <w:tab/>
        <w:tab/>
        <w:t>: 0816426379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Wahyu L</w:t>
        <w:tab/>
        <w:tab/>
        <w:t>: 08139240497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sv-SE"/>
        </w:rPr>
        <w:t>Ana P</w:t>
        <w:tab/>
        <w:tab/>
        <w:tab/>
        <w:t>: 0817266834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Rinto</w:t>
        <w:tab/>
        <w:tab/>
        <w:tab/>
        <w:t>: 0812271721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sv-SE"/>
        </w:rPr>
      </w:pPr>
      <w:r>
        <w:rPr>
          <w:rFonts w:cs="Comic Sans MS" w:ascii="Comic Sans MS" w:hAnsi="Comic Sans MS"/>
          <w:sz w:val="20"/>
          <w:szCs w:val="20"/>
          <w:lang w:val="sv-SE"/>
        </w:rPr>
        <w:t>Anggoro</w:t>
        <w:tab/>
        <w:tab/>
        <w:t>: 0812271871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yok</w:t>
        <w:tab/>
        <w:tab/>
        <w:tab/>
        <w:t>; 081328747999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lal</w:t>
        <w:tab/>
        <w:tab/>
        <w:tab/>
        <w:t>: 0815680323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Taufiq</w:t>
        <w:tab/>
        <w:tab/>
        <w:tab/>
        <w:t>: 081126685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ni</w:t>
        <w:tab/>
        <w:tab/>
        <w:tab/>
        <w:t>: 08180268200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ko</w:t>
        <w:tab/>
        <w:tab/>
        <w:tab/>
        <w:t>: 085868337303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dyo</w:t>
        <w:tab/>
        <w:tab/>
        <w:tab/>
        <w:t>: 08132871337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ndu</w:t>
        <w:tab/>
        <w:tab/>
        <w:tab/>
        <w:t>: 08157870197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dhy</w:t>
        <w:tab/>
        <w:tab/>
        <w:tab/>
        <w:t>: 0815797953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2:05:00Z</dcterms:created>
  <dc:creator>Benedik Cahyo</dc:creator>
  <dc:description/>
  <dc:language>en-US</dc:language>
  <cp:lastModifiedBy>Benedik Cahyo</cp:lastModifiedBy>
  <dcterms:modified xsi:type="dcterms:W3CDTF">2009-09-06T23:20:00Z</dcterms:modified>
  <cp:revision>10</cp:revision>
  <dc:subject/>
  <dc:title>SUSUNA PANITIA </dc:title>
</cp:coreProperties>
</file>