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edding Entourage Line up for Ceremon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s/ Grandmoth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Bener Candelaria</w:t>
        <w:tab/>
        <w:tab/>
        <w:tab/>
        <w:t>Lina Candela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Remedios Gabriel</w:t>
        <w:tab/>
        <w:tab/>
        <w:tab/>
        <w:t>William Gabriel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nsors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ardo Mauricio</w:t>
        <w:tab/>
        <w:tab/>
        <w:tab/>
        <w:t>Norma Malbo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 Tuazon</w:t>
        <w:tab/>
        <w:tab/>
        <w:tab/>
        <w:tab/>
        <w:t>Anita Fajardo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y Malbog</w:t>
        <w:tab/>
        <w:tab/>
        <w:tab/>
        <w:tab/>
        <w:t>Lina Cabael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naldo De Jesus</w:t>
        <w:tab/>
        <w:tab/>
        <w:tab/>
        <w:t>Dra. Normita Tomacruz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jer Santacruz </w:t>
        <w:tab/>
        <w:tab/>
        <w:tab/>
        <w:t>Geraldine Kidar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ante De Jesus</w:t>
        <w:tab/>
        <w:tab/>
        <w:tab/>
        <w:t>Nelia Gabrie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toura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 Gundran</w:t>
        <w:tab/>
        <w:tab/>
        <w:tab/>
        <w:tab/>
        <w:t>Ada Cha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ean Sapon</w:t>
        <w:tab/>
        <w:tab/>
        <w:tab/>
        <w:tab/>
        <w:t>Leilanie Cont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ville Gabriel</w:t>
        <w:tab/>
        <w:tab/>
        <w:tab/>
        <w:t>Tricia Candelari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mond Alagar</w:t>
        <w:tab/>
        <w:tab/>
        <w:tab/>
        <w:t>Carissa Sta. Cru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s Huliganga</w:t>
        <w:tab/>
        <w:tab/>
        <w:tab/>
        <w:t>Ariana Sta. Cru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oyd Candelaria</w:t>
        <w:tab/>
        <w:tab/>
        <w:tab/>
        <w:t>Nina Sta. Cruz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son Gordon Jr.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Isabella Santacru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ide &amp; Parent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rge Sta. Cruz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icia Sta. Cruz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nthia Sta. Cru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Wedding Entourage Line up for Reception Entranc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nsor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ardo Mauricio</w:t>
        <w:tab/>
        <w:tab/>
        <w:tab/>
        <w:t>Norma Malbog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 Tuazon</w:t>
        <w:tab/>
        <w:tab/>
        <w:tab/>
        <w:tab/>
        <w:t>Anita Fajardo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y Malbog</w:t>
        <w:tab/>
        <w:tab/>
        <w:tab/>
        <w:tab/>
        <w:t>Lina Cabae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naldo De Jesus</w:t>
        <w:tab/>
        <w:tab/>
        <w:tab/>
        <w:t>Dra. Normita Tomacruz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jer Santacruz </w:t>
        <w:tab/>
        <w:tab/>
        <w:tab/>
        <w:t>Geraldine Kidary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ante De Jesus</w:t>
        <w:tab/>
        <w:tab/>
        <w:tab/>
        <w:t>Nelia Gabri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ide &amp; Groom Parent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dios Gabriel</w:t>
        <w:tab/>
        <w:tab/>
        <w:tab/>
        <w:t>William Gabrie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r Candelaria</w:t>
        <w:tab/>
        <w:tab/>
        <w:tab/>
        <w:t>Lina Candelaria</w:t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rge Sta. Cruz</w:t>
        <w:tab/>
        <w:tab/>
        <w:tab/>
        <w:tab/>
        <w:t>Cynthia Sta. Cruz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tourag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son Gordon Jr. 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Isabella Santacruz with Bella Santacruz (mothe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oomsmen &amp; Bridesmaid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 Gundran</w:t>
        <w:tab/>
        <w:tab/>
        <w:tab/>
        <w:tab/>
        <w:t>Ada Chan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n Sapon</w:t>
        <w:tab/>
        <w:tab/>
        <w:tab/>
        <w:tab/>
        <w:t>Lanie Cont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ville Gabriel</w:t>
        <w:tab/>
        <w:tab/>
        <w:tab/>
        <w:t>Tricia Candelar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mond Alagar</w:t>
        <w:tab/>
        <w:tab/>
        <w:tab/>
        <w:t>Carissa Sta. Cruz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s Huliganga</w:t>
        <w:tab/>
        <w:tab/>
        <w:tab/>
        <w:t>Ariana Sta. Cru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st Man &amp; Maid of Honour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oyd Candelaria</w:t>
        <w:tab/>
        <w:tab/>
        <w:tab/>
        <w:t>Nina Sta. Cru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ide &amp; Groo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an Candelaria</w:t>
        <w:tab/>
        <w:tab/>
        <w:tab/>
        <w:t>Patricia Sta. Cru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0:00Z</dcterms:created>
  <dc:creator>uaerpod5</dc:creator>
  <dc:description/>
  <cp:keywords/>
  <dc:language>en-US</dc:language>
  <cp:lastModifiedBy>Jorge Sta Cruz</cp:lastModifiedBy>
  <dcterms:modified xsi:type="dcterms:W3CDTF">2015-07-15T07:20:00Z</dcterms:modified>
  <cp:revision>2</cp:revision>
  <dc:subject/>
  <dc:title>Wedding Entourage Line up for Ceremony</dc:title>
</cp:coreProperties>
</file>