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July 25</w:t>
      </w:r>
      <w:r>
        <w:rPr>
          <w:rFonts w:cs="Times New Roman" w:ascii="Times New Roman" w:hAnsi="Times New Roman"/>
          <w:b/>
          <w:i/>
          <w:sz w:val="40"/>
          <w:szCs w:val="40"/>
          <w:vertAlign w:val="superscript"/>
        </w:rPr>
        <w:t>th</w:t>
      </w:r>
      <w:r>
        <w:rPr>
          <w:rFonts w:cs="Times New Roman" w:ascii="Times New Roman" w:hAnsi="Times New Roman"/>
          <w:b/>
          <w:i/>
          <w:sz w:val="40"/>
          <w:szCs w:val="40"/>
        </w:rPr>
        <w:t xml:space="preserve"> 2015, the Wedding Da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34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ide &amp; Bridesmai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oom &amp; Groomsme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ke up, show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0-0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Hair &amp; Makeu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keup, show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Diamond Cake start ti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Diamond Cake start tim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e time for photo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ve for Hasting’s Lak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ve for Hasting’s Lak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 at Hasting’s Lake Garde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 at Hasting’s Lak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sting’s Lake Gardens Time Lin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1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f String Quartet Start time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Wedding Entourage line up at the back of the garden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-11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emon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5-12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ily photo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30-14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dding party/ bride &amp; groom photo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Diamond Cake end time (AM total 6 hours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Photos Starts: after the ceremony to 1230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&amp;P with Patricia’s parents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&amp;P with Brian’s parents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&amp;P- Immediate Sta. Cruz/ Candelaria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B&amp;P- Immediate Candelaria only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B&amp;P- Immediate Sta. Cruz onl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&amp;P- Ring bearer and Flower girl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 with ring bearer/ P with flower girl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&amp;P with Nana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&amp;P- Sponsor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B&amp;P- Sta. Cruz cla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&amp;P- De Jesus cla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&amp;P- Candelaria cla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&amp;P- Malbog clan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edding Party Photos: 1230-1315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de with Maid of Honou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de with bridesmaid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de with each bridesmai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de with groomsme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om with Best Ma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om with groomsme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om with each groomsme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om with bridesmaid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Bride &amp; Groom: 1315-140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wing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el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urch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w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Royal Glenora Club Time Lin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Diamond Cake Photography evening Start Tim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dding Cake Drop of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ors closed to gues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26" w:leader="none"/>
              </w:tabs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 open/ doors op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C Introduction/ Welcoming speech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Wedding Entourage line up in foy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dding Entourage entran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Buffet op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0-20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ech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ther of the brid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her of the brid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ssa s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ther &amp; Mother of the groo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cia s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d of Honou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st Ma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poin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de and Groom thank you spee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dance (tables to be cleared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ke cutt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ther/daughter dan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her/son dan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ey dan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rter to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uquet tos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ce Floor Ope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@2100 Diamond Cake End Time (PM total 4 hour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 clos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ear ou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20:00Z</dcterms:created>
  <dc:creator>uaerpod5</dc:creator>
  <dc:description/>
  <cp:keywords/>
  <dc:language>en-US</dc:language>
  <cp:lastModifiedBy>Jorge Sta Cruz</cp:lastModifiedBy>
  <cp:lastPrinted>2015-07-14T16:14:00Z</cp:lastPrinted>
  <dcterms:modified xsi:type="dcterms:W3CDTF">2015-07-15T07:20:00Z</dcterms:modified>
  <cp:revision>2</cp:revision>
  <dc:subject/>
  <dc:title>Wedding Day Itinerary</dc:title>
</cp:coreProperties>
</file>