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edding Music Timel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 minutes before the wedd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f Start Time: 10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tles Song (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cal Song (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va La Vid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Classical Songs (1-2) depending on tim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edding Proc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t Time: 1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ide and Groom’s Mothers light the two candles beside the Unity Candle, signaling the start of the wedding ceremon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cessional Music Begi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Groom’s paren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Grandmother &amp; cousi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6 pairs of spons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’t Help Falling in Lo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Groom and Pastor en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mus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Wedding party- 6 pai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ing bear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Flower gi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ere Only We Kn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Bride with Par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housand Year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edding Ceremo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dding Serv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1 Corinthian Ch 13 Verse 4-8 (Arian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pening Rema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“Who gives this woman?...”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pen in Pray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Share exertation on God’s 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Mus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 Our Vow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 Exchanging of the r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acail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. Signing of the marriage licen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. Lighting of the unity cand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Sponsors surround the Bride and Groom and say a pray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ere Over the Rainbow (Hawaiian Version)</w:t>
            </w:r>
          </w:p>
        </w:tc>
      </w:tr>
      <w:tr>
        <w:trPr>
          <w:trHeight w:val="4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 Pronouncement of Marri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 Music/ </w:t>
            </w:r>
            <w:r>
              <w:rPr>
                <w:rFonts w:cs="Times New Roman" w:ascii="Times New Roman" w:hAnsi="Times New Roman"/>
                <w:b/>
              </w:rPr>
              <w:t>signaling the start of the Wedding Recessional Musi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edding Rec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ride &amp; Groo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aid of Honour/ Best M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Bridesmaids and Groomsm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lower girl &amp; Ring bear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’m Yours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et Child of Mine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’t Stop Believing (if there’s time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d Time: 114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9:00Z</dcterms:created>
  <dc:creator>uaerpod5</dc:creator>
  <dc:description/>
  <cp:keywords/>
  <dc:language>en-US</dc:language>
  <cp:lastModifiedBy>Jorge Sta Cruz</cp:lastModifiedBy>
  <cp:lastPrinted>2015-07-14T15:47:00Z</cp:lastPrinted>
  <dcterms:modified xsi:type="dcterms:W3CDTF">2015-07-15T07:19:00Z</dcterms:modified>
  <cp:revision>2</cp:revision>
  <dc:subject/>
  <dc:title>Wedding Procession</dc:title>
</cp:coreProperties>
</file>